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567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1 PRIJAVA NA DOKTORSKI STUDIJ</w:t>
            </w:r>
          </w:p>
        </w:tc>
      </w:tr>
      <w:tr>
        <w:trPr>
          <w:trHeight w:val="454" w:hRule="exac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Podaci se u obrazac mogu upisivati u samo za to predviđena mjesta. Molimo Vas da se za kretanje kroz upitnik koristite tipkom „tab“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419"/>
        <w:gridCol w:w="2419"/>
        <w:gridCol w:w="2419"/>
      </w:tblGrid>
      <w:tr>
        <w:trPr>
          <w:trHeight w:val="454" w:hRule="exac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KANDIDAT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Prijavljujem se na doktorski studij: 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Završen fakultet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tudij/smjer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Godina diplomiranja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osječna ocjena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me i prezime majke i/ili oc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i mjesto rođenj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Zaposlen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ziv poslodavca)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dres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elefon/mobitel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 xml:space="preserve">ŽIVOTOPIS 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Obrazovanje             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kronološki od novijeg ka starijem datumu)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Radno iskustvo                                    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hr-HR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kronološki od novijeg ka starijem datumu)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erinski jezik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trani jezici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 razinu poznavanja)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Računalne vještin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rganizacijske vještin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odatne informacije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eporuke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 i priložiti uz prijavu)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pis radova i aktivnih sudjelovanja na znanstvenim skupovim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PRIJEDLOG ISTRAŽIVANJA</w:t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ijedlog naslova rada: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Kratki sinopsis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vesti područje interesa, ciljeve rada, hipoteze, metodologiju i popis osnovne literature – preporučeno do 750 znakova s praznim mjestima)</w:t>
            </w:r>
          </w:p>
        </w:tc>
        <w:tc>
          <w:tcPr>
            <w:tcW w:w="7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454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PRIVITAK</w:t>
            </w:r>
          </w:p>
        </w:tc>
      </w:tr>
      <w:tr>
        <w:trPr>
          <w:trHeight w:val="567" w:hRule="atLeast"/>
        </w:trPr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z prijavu prilažem i sljedeću dokumentaciju: 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 Ovjerena/e preslika/preslike diplome/diploma prethodno završenog/završenih studija (za inozemne diplome, potrebno je prethodno provesti priznavanje inozemnih visokoškolskih kvalifikacija),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 Ovjeren prijepis ocjena prethodno završenog studija,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Preslika domovnice ili drugi adekvatan dokument za strane državljane,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 Puli, 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  <w:t>Potpis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86" w:leader="none"/>
              </w:tabs>
              <w:spacing w:lineRule="auto" w:line="360"/>
              <w:ind w:firstLine="602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ime i prezime kandidata)</w:t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"/>
          <w:sz w:val="16"/>
          <w:szCs w:val="16"/>
          <w:lang w:val="hr-HR"/>
        </w:rPr>
      </w:pPr>
      <w:r>
        <w:rPr>
          <w:rFonts w:cs="Arial" w:ascii="Arial Narrow" w:hAnsi="Arial Narrow"/>
          <w:sz w:val="16"/>
          <w:szCs w:val="16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 w:eastAsia="en-US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32320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9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>DR.SC. - 01</w:t>
    </w:r>
    <w:r>
      <w:rPr>
        <w:rFonts w:cs="Arial" w:ascii="Arial Narrow" w:hAnsi="Arial Narrow"/>
        <w:sz w:val="20"/>
        <w:szCs w:val="20"/>
        <w:lang w:val="hr-HR"/>
      </w:rPr>
      <w:t xml:space="preserve"> Prijava na doktorski studij</w:t>
    </w:r>
    <w:r>
      <w:rPr>
        <w:rFonts w:cs="Arial" w:ascii="Arial Narrow" w:hAnsi="Arial Narrow"/>
        <w:b/>
        <w:color w:val="FF0000"/>
        <w:sz w:val="20"/>
        <w:szCs w:val="20"/>
        <w:lang w:val="hr-H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54:00Z</dcterms:created>
  <dc:creator>john</dc:creator>
  <dc:description/>
  <cp:keywords/>
  <dc:language>en-US</dc:language>
  <cp:lastModifiedBy>sagaber</cp:lastModifiedBy>
  <cp:lastPrinted>2009-02-25T09:15:00Z</cp:lastPrinted>
  <dcterms:modified xsi:type="dcterms:W3CDTF">2017-04-03T07:56:00Z</dcterms:modified>
  <cp:revision>3</cp:revision>
  <dc:subject/>
  <dc:title>Ime i prezime pristupnika</dc:title>
</cp:coreProperties>
</file>