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567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– 02 IZJAVA O SUGLASNOSTI ZA IMENOVANJE STUDIJSKIM SAVJETNIKOM</w:t>
            </w:r>
          </w:p>
        </w:tc>
      </w:tr>
      <w:tr>
        <w:trPr>
          <w:trHeight w:val="454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Podaci se u obrazac mogu upisivati u samo za to predviđena mjesta. Molimo Vas da se za kretanje kroz upitnik koristite tipkom „tab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19"/>
        <w:gridCol w:w="2707"/>
        <w:gridCol w:w="2131"/>
      </w:tblGrid>
      <w:tr>
        <w:trPr>
          <w:trHeight w:val="841" w:hRule="exac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Izjavljujem da sam suglasan da budem imenovan studijskim savjetnikom doktorandu: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doktorand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Naziv poslijediplomskog doktorskog studija: 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lang w:val="hr-HR"/>
              </w:rPr>
              <w:t>na Sveučilištu Jurja Dobrile u Puli do imenovanja mentora.</w:t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0"/>
                <w:lang w:val="hr-HR"/>
              </w:rPr>
            </w:pPr>
            <w:r>
              <w:rPr>
                <w:rFonts w:cs="Arial" w:ascii="Arial Narrow" w:hAnsi="Arial Narrow"/>
                <w:szCs w:val="20"/>
                <w:lang w:val="hr-HR"/>
              </w:rPr>
              <w:t xml:space="preserve">Potpisivanjem ove izjave potvrđujem da sam upoznat/upoznata sa zadaćama studijskog savjetnika određenim člankom 9. Pravilnika o poslijediplomskim sveučilišnim studijima (doktorskim studijima) na Sveučilištu Jurja Dobrile u Puli i da ću iste ispunjavati u skladu s navedenim pravilnikom. Obvezujem se pratiti rad doktoranda, pomagati mu u izradi plana napredovanja kroz studij i u pronalaženju i izboru mentor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studijskog savjetnik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Znanstveno/ znanstveno-nastavno zvanj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veznica na CROSBI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dres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elefon/mobitel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U Puli,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Potpis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(ime i prezime studijskog savjetnika)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 w:eastAsia="en-US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32320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1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9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1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>DR.SC. – 02 Izjava o suglasnosti za imenovanje studijskim savjetnik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28:00Z</dcterms:created>
  <dc:creator>john</dc:creator>
  <dc:description/>
  <cp:keywords/>
  <dc:language>en-US</dc:language>
  <cp:lastModifiedBy>sagaber</cp:lastModifiedBy>
  <cp:lastPrinted>2009-02-25T09:15:00Z</cp:lastPrinted>
  <dcterms:modified xsi:type="dcterms:W3CDTF">2017-04-13T13:13:00Z</dcterms:modified>
  <cp:revision>6</cp:revision>
  <dc:subject/>
  <dc:title>Ime i prezime pristupnika</dc:title>
</cp:coreProperties>
</file>