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109"/>
        <w:gridCol w:w="1505"/>
        <w:gridCol w:w="38"/>
        <w:gridCol w:w="724"/>
        <w:gridCol w:w="3284"/>
      </w:tblGrid>
      <w:tr>
        <w:trPr>
          <w:trHeight w:val="567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- 13 GODIŠNJI IZVJEŠTAJ O NAPRETKU DOKTORAND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doktorskog studij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MENTOR(I)</w:t>
            </w:r>
          </w:p>
        </w:tc>
      </w:tr>
      <w:tr>
        <w:trPr>
          <w:trHeight w:val="45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ENTOR(I)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udijski savjetnik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(samo ako nije dodijeljen mentor)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doktorand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ademska godina za koju se podnosi izvještaj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964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 ljestvici od 1 do 5 zaokružite zadovoljstvo kvalitetom održanih susreta s doktorandom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0" w:name="__Fieldmark__0_2045997418"/>
            <w:bookmarkStart w:id="1" w:name="__Fieldmark__0_2045997418"/>
            <w:bookmarkEnd w:id="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 - nedovoljno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" w:name="__Fieldmark__1_2045997418"/>
            <w:bookmarkStart w:id="3" w:name="__Fieldmark__1_2045997418"/>
            <w:bookmarkEnd w:id="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2 - dovoljno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" w:name="__Fieldmark__2_2045997418"/>
            <w:bookmarkStart w:id="5" w:name="__Fieldmark__2_2045997418"/>
            <w:bookmarkEnd w:id="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3 - dobro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" w:name="__Fieldmark__3_2045997418"/>
            <w:bookmarkStart w:id="7" w:name="__Fieldmark__3_2045997418"/>
            <w:bookmarkEnd w:id="7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4 - vrlo dobro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" w:name="__Fieldmark__4_2045997418"/>
            <w:bookmarkStart w:id="9" w:name="__Fieldmark__4_2045997418"/>
            <w:bookmarkEnd w:id="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5 - izvrsno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zaokružili 1 ili 2, obrazložite i predložite kako da se to poboljš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Je li izrađen plan rada te ostvaruje li doktorand napredak prema tome planu?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molimo zacrniti polje)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52"/>
                <w:szCs w:val="52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Izradio plan rada: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52"/>
                <w:szCs w:val="52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Ostvario napredak prema planu rada:</w:t>
            </w:r>
          </w:p>
        </w:tc>
      </w:tr>
      <w:tr>
        <w:trPr>
          <w:trHeight w:val="567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0" w:name="__Fieldmark__5_2045997418"/>
            <w:bookmarkStart w:id="11" w:name="__Fieldmark__5_2045997418"/>
            <w:bookmarkEnd w:id="11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da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2" w:name="__Fieldmark__6_2045997418"/>
            <w:bookmarkStart w:id="13" w:name="__Fieldmark__6_2045997418"/>
            <w:bookmarkEnd w:id="13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ne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4" w:name="__Fieldmark__7_2045997418"/>
            <w:bookmarkStart w:id="15" w:name="__Fieldmark__7_2045997418"/>
            <w:bookmarkEnd w:id="15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da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6" w:name="__Fieldmark__8_2045997418"/>
            <w:bookmarkStart w:id="17" w:name="__Fieldmark__8_2045997418"/>
            <w:bookmarkEnd w:id="17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ne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ne, obrazložite zašto i predložite kako da se to poboljš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1134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Ocjena kvalitete napretka doktorandovog istraživačkog rada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od posljednjeg izvještaja)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18" w:name="__Fieldmark__9_2045997418"/>
            <w:bookmarkStart w:id="19" w:name="__Fieldmark__9_2045997418"/>
            <w:bookmarkEnd w:id="1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0" w:name="__Fieldmark__10_2045997418"/>
            <w:bookmarkStart w:id="21" w:name="__Fieldmark__10_2045997418"/>
            <w:bookmarkEnd w:id="2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2" w:name="__Fieldmark__11_2045997418"/>
            <w:bookmarkStart w:id="23" w:name="__Fieldmark__11_2045997418"/>
            <w:bookmarkEnd w:id="2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4" w:name="__Fieldmark__12_2045997418"/>
            <w:bookmarkStart w:id="25" w:name="__Fieldmark__12_2045997418"/>
            <w:bookmarkEnd w:id="2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4 -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6" w:name="__Fieldmark__13_2045997418"/>
            <w:bookmarkStart w:id="27" w:name="__Fieldmark__13_2045997418"/>
            <w:bookmarkEnd w:id="27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5 - izvrsna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zaokružili 1 ili 2, obrazložite i predložite korake da se to poboljš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Komentar o doktorandovom napretku od posljednjeg izvještaja: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4252"/>
        <w:gridCol w:w="3408"/>
      </w:tblGrid>
      <w:tr>
        <w:trPr>
          <w:trHeight w:val="454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lang w:val="hr-HR"/>
              </w:rPr>
              <w:t>EVALUACIJA DOKTORANDA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olimo vas da na ljestvici od 1 do 5 ocijenite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1 - nedovoljan, 2 - dovoljan, 3 - dobar, 4 - vrlo dobar, 5 - izvrstan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ripremljenost doktoranda za konzultacij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8" w:name="__Fieldmark__14_2045997418"/>
            <w:bookmarkStart w:id="29" w:name="__Fieldmark__14_2045997418"/>
            <w:bookmarkEnd w:id="2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0" w:name="__Fieldmark__15_2045997418"/>
            <w:bookmarkStart w:id="31" w:name="__Fieldmark__15_2045997418"/>
            <w:bookmarkEnd w:id="3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2" w:name="__Fieldmark__16_2045997418"/>
            <w:bookmarkStart w:id="33" w:name="__Fieldmark__16_2045997418"/>
            <w:bookmarkEnd w:id="3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4" w:name="__Fieldmark__17_2045997418"/>
            <w:bookmarkStart w:id="35" w:name="__Fieldmark__17_2045997418"/>
            <w:bookmarkEnd w:id="3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6" w:name="__Fieldmark__18_2045997418"/>
            <w:bookmarkStart w:id="37" w:name="__Fieldmark__18_2045997418"/>
            <w:bookmarkEnd w:id="3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laniranje i izvršavanje godišnjih istraživačkih aktivnosti i stručnog usavršavanj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8" w:name="__Fieldmark__19_2045997418"/>
            <w:bookmarkStart w:id="39" w:name="__Fieldmark__19_2045997418"/>
            <w:bookmarkEnd w:id="3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0" w:name="__Fieldmark__20_2045997418"/>
            <w:bookmarkStart w:id="41" w:name="__Fieldmark__20_2045997418"/>
            <w:bookmarkEnd w:id="4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2" w:name="__Fieldmark__21_2045997418"/>
            <w:bookmarkStart w:id="43" w:name="__Fieldmark__21_2045997418"/>
            <w:bookmarkEnd w:id="4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4" w:name="__Fieldmark__22_2045997418"/>
            <w:bookmarkStart w:id="45" w:name="__Fieldmark__22_2045997418"/>
            <w:bookmarkEnd w:id="4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6" w:name="__Fieldmark__23_2045997418"/>
            <w:bookmarkStart w:id="47" w:name="__Fieldmark__23_2045997418"/>
            <w:bookmarkEnd w:id="4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41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Napredak u savladavanju metodologije znanstvenog istraživanj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8" w:name="__Fieldmark__24_2045997418"/>
            <w:bookmarkStart w:id="49" w:name="__Fieldmark__24_2045997418"/>
            <w:bookmarkEnd w:id="4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0" w:name="__Fieldmark__25_2045997418"/>
            <w:bookmarkStart w:id="51" w:name="__Fieldmark__25_2045997418"/>
            <w:bookmarkEnd w:id="5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2" w:name="__Fieldmark__26_2045997418"/>
            <w:bookmarkStart w:id="53" w:name="__Fieldmark__26_2045997418"/>
            <w:bookmarkEnd w:id="5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4" w:name="__Fieldmark__27_2045997418"/>
            <w:bookmarkStart w:id="55" w:name="__Fieldmark__27_2045997418"/>
            <w:bookmarkEnd w:id="5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6" w:name="__Fieldmark__28_2045997418"/>
            <w:bookmarkStart w:id="57" w:name="__Fieldmark__28_2045997418"/>
            <w:bookmarkEnd w:id="5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isanje i objavljivanje znanstvenih radov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8" w:name="__Fieldmark__29_2045997418"/>
            <w:bookmarkStart w:id="59" w:name="__Fieldmark__29_2045997418"/>
            <w:bookmarkEnd w:id="5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0" w:name="__Fieldmark__30_2045997418"/>
            <w:bookmarkStart w:id="61" w:name="__Fieldmark__30_2045997418"/>
            <w:bookmarkEnd w:id="6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2" w:name="__Fieldmark__31_2045997418"/>
            <w:bookmarkStart w:id="63" w:name="__Fieldmark__31_2045997418"/>
            <w:bookmarkEnd w:id="6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4" w:name="__Fieldmark__32_2045997418"/>
            <w:bookmarkStart w:id="65" w:name="__Fieldmark__32_2045997418"/>
            <w:bookmarkEnd w:id="6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6" w:name="__Fieldmark__33_2045997418"/>
            <w:bookmarkStart w:id="67" w:name="__Fieldmark__33_2045997418"/>
            <w:bookmarkEnd w:id="6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Doktorandov odnos prema studiju općenit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8" w:name="__Fieldmark__34_2045997418"/>
            <w:bookmarkStart w:id="69" w:name="__Fieldmark__34_2045997418"/>
            <w:bookmarkEnd w:id="6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0" w:name="__Fieldmark__35_2045997418"/>
            <w:bookmarkStart w:id="71" w:name="__Fieldmark__35_2045997418"/>
            <w:bookmarkEnd w:id="7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2" w:name="__Fieldmark__36_2045997418"/>
            <w:bookmarkStart w:id="73" w:name="__Fieldmark__36_2045997418"/>
            <w:bookmarkEnd w:id="7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4" w:name="__Fieldmark__37_2045997418"/>
            <w:bookmarkStart w:id="75" w:name="__Fieldmark__37_2045997418"/>
            <w:bookmarkEnd w:id="7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6" w:name="__Fieldmark__38_2045997418"/>
            <w:bookmarkStart w:id="77" w:name="__Fieldmark__38_2045997418"/>
            <w:bookmarkEnd w:id="7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83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 ljestvici od 1 do 5 ocijenite  ukupnu kvalitetu doktorandovog rada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8" w:name="__Fieldmark__39_2045997418"/>
            <w:bookmarkStart w:id="79" w:name="__Fieldmark__39_2045997418"/>
            <w:bookmarkEnd w:id="7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0" w:name="__Fieldmark__40_2045997418"/>
            <w:bookmarkStart w:id="81" w:name="__Fieldmark__40_2045997418"/>
            <w:bookmarkEnd w:id="8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2" w:name="__Fieldmark__41_2045997418"/>
            <w:bookmarkStart w:id="83" w:name="__Fieldmark__41_2045997418"/>
            <w:bookmarkEnd w:id="8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4" w:name="__Fieldmark__42_2045997418"/>
            <w:bookmarkStart w:id="85" w:name="__Fieldmark__42_2045997418"/>
            <w:bookmarkEnd w:id="8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4 -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6" w:name="__Fieldmark__43_2045997418"/>
            <w:bookmarkStart w:id="87" w:name="__Fieldmark__43_2045997418"/>
            <w:bookmarkEnd w:id="87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5 - izvrsna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zaokružili 1 ili 2, obrazložite i predložite kako da se to poboljša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ODLUKA O NASTAVKU STUDIJA</w:t>
            </w:r>
          </w:p>
        </w:tc>
      </w:tr>
      <w:tr>
        <w:trPr>
          <w:trHeight w:val="158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ože li doktorand nastaviti studij?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8" w:name="__Fieldmark__44_2045997418"/>
            <w:bookmarkStart w:id="89" w:name="__Fieldmark__44_2045997418"/>
            <w:bookmarkEnd w:id="8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a) Da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90" w:name="__Fieldmark__45_2045997418"/>
            <w:bookmarkStart w:id="91" w:name="__Fieldmark__45_2045997418"/>
            <w:bookmarkEnd w:id="9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b) Da, uz određene uvjete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92" w:name="__Fieldmark__46_2045997418"/>
            <w:bookmarkStart w:id="93" w:name="__Fieldmark__46_2045997418"/>
            <w:bookmarkEnd w:id="9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c) Ne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odabrali b ili c, obrazložite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Ostale napomene i mišljenja mentora 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o potrebi)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454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jesto, datum i potpis</w:t>
            </w:r>
          </w:p>
        </w:tc>
      </w:tr>
      <w:tr>
        <w:trPr>
          <w:trHeight w:val="2671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U Puli,                         </w:t>
              <w:tab/>
              <w:tab/>
              <w:tab/>
              <w:tab/>
              <w:tab/>
              <w:t xml:space="preserve">               Potpis </w:t>
            </w:r>
            <w:bookmarkStart w:id="94" w:name="Text17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                                                                               </w:t>
            </w:r>
            <w:bookmarkEnd w:id="94"/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righ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 xml:space="preserve">(ime i prezime mentora ili studijskog savjetnika ako mentor nije dodjeljen)                                                                  </w:t>
            </w:r>
          </w:p>
          <w:p>
            <w:pPr>
              <w:pStyle w:val="TextBody"/>
              <w:spacing w:lineRule="auto" w:line="360"/>
              <w:ind w:left="4820" w:hanging="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TextBody"/>
              <w:tabs>
                <w:tab w:val="clear" w:pos="708"/>
                <w:tab w:val="left" w:pos="4719" w:leader="none"/>
              </w:tabs>
              <w:spacing w:lineRule="auto" w:line="360"/>
              <w:ind w:left="608" w:firstLine="4678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.P.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  <w:tab/>
              <w:tab/>
            </w:r>
          </w:p>
          <w:p>
            <w:pPr>
              <w:pStyle w:val="TextBody"/>
              <w:spacing w:lineRule="auto" w:line="360"/>
              <w:ind w:firstLine="6413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ind w:firstLine="6413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ind w:firstLine="6413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ind w:firstLine="6413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ind w:firstLine="6413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18"/>
        <w:szCs w:val="18"/>
        <w:lang w:val="hr-HR"/>
      </w:rPr>
      <w:t xml:space="preserve">Obrazac </w:t>
    </w:r>
    <w:r>
      <w:rPr>
        <w:rFonts w:cs="Arial" w:ascii="Arial Narrow" w:hAnsi="Arial Narrow"/>
        <w:b/>
        <w:sz w:val="18"/>
        <w:szCs w:val="18"/>
        <w:lang w:val="hr-HR"/>
      </w:rPr>
      <w:t>DR.SC. - 13</w:t>
    </w:r>
    <w:r>
      <w:rPr>
        <w:rFonts w:cs="Arial" w:ascii="Arial Narrow" w:hAnsi="Arial Narrow"/>
        <w:sz w:val="18"/>
        <w:szCs w:val="18"/>
        <w:lang w:val="hr-HR"/>
      </w:rPr>
      <w:t xml:space="preserve"> G</w:t>
    </w:r>
    <w:r>
      <w:rPr>
        <w:rFonts w:cs="Arial" w:ascii="Arial Narrow" w:hAnsi="Arial Narrow"/>
        <w:sz w:val="20"/>
        <w:szCs w:val="20"/>
        <w:lang w:val="hr-HR"/>
      </w:rPr>
      <w:t>odišnji mentorov izvještaj o napretku doktorand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Vas da ispunjeni obrazac DR.SC . - 05 pošaljete u elektroničkom i tiskanom obliku, potpisano, u nadležnu referadu. Referada prosljeđuje ispunjeni obrazac vijeću stud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ascii="Arial Narrow" w:hAnsi="Arial Narrow" w:cs="Arial"/>
        <w:lang w:val="hr-HR"/>
      </w:rPr>
    </w:pPr>
    <w:r>
      <w:rPr>
        <w:rFonts w:cs="Arial" w:ascii="Arial Narrow" w:hAnsi="Arial Narrow"/>
        <w:lang w:val="hr-HR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41464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3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26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3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42"/>
      <w:rPr/>
    </w:pPr>
    <w:r>
      <w:rPr>
        <w:rFonts w:cs="Arial" w:ascii="Arial Narrow" w:hAnsi="Arial Narrow"/>
        <w:b/>
        <w:sz w:val="20"/>
        <w:szCs w:val="20"/>
        <w:lang w:val="hr-HR"/>
      </w:rPr>
      <w:t>DR.SC. - 13</w:t>
    </w:r>
    <w:r>
      <w:rPr>
        <w:rFonts w:cs="Arial" w:ascii="Arial Narrow" w:hAnsi="Arial Narrow"/>
        <w:sz w:val="20"/>
        <w:szCs w:val="20"/>
        <w:lang w:val="hr-HR"/>
      </w:rPr>
      <w:t xml:space="preserve"> Godišnji mentorov izvještaj o napretku doktorand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3:00Z</dcterms:created>
  <dc:creator>smihaljevic</dc:creator>
  <dc:description/>
  <cp:keywords/>
  <dc:language>en-US</dc:language>
  <cp:lastModifiedBy>sagaber</cp:lastModifiedBy>
  <dcterms:modified xsi:type="dcterms:W3CDTF">2017-04-14T06:36:00Z</dcterms:modified>
  <cp:revision>7</cp:revision>
  <dc:subject/>
  <dc:title>DR</dc:title>
</cp:coreProperties>
</file>