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567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DR.SC. - 12 GODIŠNJI DOKTORANDOV IZVJEŠTAJ O NAPRETKU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</w:rPr>
              <w:footnoteReference w:id="2"/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2409"/>
        <w:gridCol w:w="1272"/>
        <w:gridCol w:w="25"/>
        <w:gridCol w:w="443"/>
        <w:gridCol w:w="370"/>
        <w:gridCol w:w="457"/>
        <w:gridCol w:w="1110"/>
        <w:gridCol w:w="1567"/>
      </w:tblGrid>
      <w:tr>
        <w:trPr>
          <w:trHeight w:val="454" w:hRule="exact"/>
        </w:trPr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OPĆI PODACI</w:t>
            </w:r>
          </w:p>
        </w:tc>
      </w:tr>
      <w:tr>
        <w:trPr>
          <w:trHeight w:val="567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aziv doktorskog studija: </w:t>
            </w:r>
          </w:p>
        </w:tc>
        <w:tc>
          <w:tcPr>
            <w:tcW w:w="7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me i prezime doktoranda:</w:t>
            </w:r>
          </w:p>
        </w:tc>
        <w:tc>
          <w:tcPr>
            <w:tcW w:w="7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Matični broj doktoranda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Godina za koju se podnosi izvještaj:</w:t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E-mail:</w:t>
            </w:r>
          </w:p>
        </w:tc>
        <w:tc>
          <w:tcPr>
            <w:tcW w:w="7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</w:rPr>
              <w:t>MENTOR(I)</w:t>
            </w:r>
          </w:p>
        </w:tc>
      </w:tr>
      <w:tr>
        <w:trPr>
          <w:trHeight w:val="454" w:hRule="exac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itula, ime i prezime: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stanova, država:</w:t>
            </w:r>
          </w:p>
        </w:tc>
      </w:tr>
      <w:tr>
        <w:trPr>
          <w:trHeight w:val="567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rvi mentor:</w:t>
            </w:r>
          </w:p>
        </w:tc>
        <w:tc>
          <w:tcPr>
            <w:tcW w:w="4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Drugi mentor:</w:t>
            </w:r>
          </w:p>
        </w:tc>
        <w:tc>
          <w:tcPr>
            <w:tcW w:w="4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Studijski savjetnik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(samo ako nije dodijeljen mentor)</w:t>
            </w:r>
            <w:r>
              <w:rPr>
                <w:rFonts w:cs="Arial" w:ascii="Arial Narrow" w:hAnsi="Arial Narrow"/>
                <w:sz w:val="20"/>
                <w:szCs w:val="20"/>
              </w:rPr>
              <w:t>:</w:t>
            </w:r>
          </w:p>
        </w:tc>
        <w:tc>
          <w:tcPr>
            <w:tcW w:w="4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GODIŠNJI IZVJEŠTAJ</w:t>
            </w:r>
          </w:p>
        </w:tc>
      </w:tr>
      <w:tr>
        <w:trPr>
          <w:trHeight w:val="454" w:hRule="exact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Je li izrađen plan rada te ostvaruje li napredak prema tome planu?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molim zacrniti polje)</w:t>
            </w:r>
            <w:r>
              <w:rPr>
                <w:rFonts w:cs="Arial" w:ascii="Arial Narrow" w:hAnsi="Arial Narrow"/>
                <w:sz w:val="20"/>
                <w:szCs w:val="20"/>
              </w:rPr>
              <w:t>: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Izradio plan rada:</w:t>
            </w:r>
          </w:p>
        </w:tc>
        <w:tc>
          <w:tcPr>
            <w:tcW w:w="3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Ostvario napredak prema planu rada:</w:t>
            </w:r>
          </w:p>
        </w:tc>
      </w:tr>
      <w:tr>
        <w:trPr>
          <w:trHeight w:val="794" w:hRule="exac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0" w:name="__Fieldmark__11_4294050897"/>
            <w:bookmarkStart w:id="1" w:name="__Fieldmark__11_4294050897"/>
            <w:bookmarkEnd w:id="1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44"/>
                <w:szCs w:val="44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da   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" w:name="__Fieldmark__12_4294050897"/>
            <w:bookmarkStart w:id="3" w:name="__Fieldmark__12_4294050897"/>
            <w:bookmarkEnd w:id="3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44"/>
                <w:szCs w:val="44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ne</w:t>
            </w:r>
          </w:p>
        </w:tc>
        <w:tc>
          <w:tcPr>
            <w:tcW w:w="3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4" w:name="__Fieldmark__13_4294050897"/>
            <w:bookmarkStart w:id="5" w:name="__Fieldmark__13_4294050897"/>
            <w:bookmarkEnd w:id="5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44"/>
                <w:szCs w:val="44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da           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6" w:name="__Fieldmark__14_4294050897"/>
            <w:bookmarkStart w:id="7" w:name="__Fieldmark__14_4294050897"/>
            <w:bookmarkEnd w:id="7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ne</w:t>
            </w:r>
          </w:p>
        </w:tc>
      </w:tr>
      <w:tr>
        <w:trPr>
          <w:trHeight w:val="1134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ko ste zacrnili “ne” u prethodnom pitanju, obrazložite zašto i predložite kako da se to poboljša:</w:t>
            </w:r>
          </w:p>
        </w:tc>
        <w:tc>
          <w:tcPr>
            <w:tcW w:w="7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Opišite napredak od posljednjeg izvještaja </w:t>
            </w:r>
            <w:r>
              <w:rPr>
                <w:rFonts w:cs="Arial Narrow" w:ascii="Arial Narrow" w:hAnsi="Arial Narrow"/>
                <w:sz w:val="20"/>
                <w:szCs w:val="20"/>
              </w:rPr>
              <w:t>(max.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 500 riječi)</w:t>
            </w:r>
            <w:r>
              <w:rPr>
                <w:rFonts w:cs="Arial Narrow" w:ascii="Arial Narrow" w:hAnsi="Arial Narrow"/>
                <w:sz w:val="20"/>
                <w:szCs w:val="20"/>
              </w:rPr>
              <w:t>:</w:t>
            </w:r>
          </w:p>
        </w:tc>
        <w:tc>
          <w:tcPr>
            <w:tcW w:w="7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Ukratko opišite plan rada za iduće razdoblje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max. 500 riječi)</w:t>
            </w:r>
            <w:r>
              <w:rPr>
                <w:rFonts w:cs="Arial Narrow" w:ascii="Arial Narrow" w:hAnsi="Arial Narrow"/>
                <w:sz w:val="20"/>
                <w:szCs w:val="20"/>
              </w:rPr>
              <w:t>:</w:t>
            </w:r>
          </w:p>
        </w:tc>
        <w:tc>
          <w:tcPr>
            <w:tcW w:w="7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174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pacing w:val="1740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174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pacing w:val="1740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 Narrow" w:hAnsi="Arial Narrow"/>
                <w:spacing w:val="1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pacing w:val="1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pacing w:val="1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avedite poteškoće koje utječu ili mogu utjecati na tijek vašeg studija:</w:t>
            </w:r>
          </w:p>
        </w:tc>
        <w:tc>
          <w:tcPr>
            <w:tcW w:w="7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417" w:hRule="exac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Spacing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Na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>ljestvici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>od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1 do 5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>ocijenite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>kvalitetu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>vlastitog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>istraživačkog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>napretka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hr-HR"/>
              </w:rPr>
              <w:t>od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hr-HR"/>
              </w:rPr>
              <w:t>posljednjeg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hr-HR"/>
              </w:rPr>
              <w:t>izvještaja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)</w:t>
            </w:r>
            <w:r>
              <w:rPr>
                <w:rFonts w:cs="Arial Narrow" w:ascii="Arial Narrow" w:hAnsi="Arial Narrow"/>
                <w:sz w:val="20"/>
                <w:szCs w:val="20"/>
              </w:rPr>
              <w:t>:</w:t>
            </w:r>
          </w:p>
        </w:tc>
        <w:tc>
          <w:tcPr>
            <w:tcW w:w="7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8" w:name="__Fieldmark__19_4294050897"/>
            <w:bookmarkStart w:id="9" w:name="__Fieldmark__19_4294050897"/>
            <w:bookmarkEnd w:id="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1 - nedovoljna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0" w:name="__Fieldmark__20_4294050897"/>
            <w:bookmarkStart w:id="11" w:name="__Fieldmark__20_4294050897"/>
            <w:bookmarkEnd w:id="1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 2 - dovoljna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2" w:name="__Fieldmark__21_4294050897"/>
            <w:bookmarkStart w:id="13" w:name="__Fieldmark__21_4294050897"/>
            <w:bookmarkEnd w:id="1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 3 - dobra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4" w:name="__Fieldmark__22_4294050897"/>
            <w:bookmarkStart w:id="15" w:name="__Fieldmark__22_4294050897"/>
            <w:bookmarkEnd w:id="1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 4 – vrlo dobra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6" w:name="__Fieldmark__23_4294050897"/>
            <w:bookmarkStart w:id="17" w:name="__Fieldmark__23_4294050897"/>
            <w:bookmarkEnd w:id="1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  5 - odlična</w:t>
            </w:r>
          </w:p>
        </w:tc>
      </w:tr>
      <w:tr>
        <w:trPr>
          <w:trHeight w:val="1134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ko ste u prethodnom pitanju odabrali 1 ili 2, obrazložite zašto:</w:t>
            </w:r>
          </w:p>
        </w:tc>
        <w:tc>
          <w:tcPr>
            <w:tcW w:w="7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17" w:hRule="exac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Spacing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Na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>ljestvici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>od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1 do 5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>ocijenite ukupnu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>kvalitetu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>vlastitog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rada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od posljednjeg izvještaja)</w:t>
            </w:r>
            <w:r>
              <w:rPr>
                <w:rFonts w:cs="Arial Narrow" w:ascii="Arial Narrow" w:hAnsi="Arial Narrow"/>
                <w:sz w:val="20"/>
                <w:szCs w:val="20"/>
              </w:rPr>
              <w:t>:</w:t>
            </w:r>
          </w:p>
        </w:tc>
        <w:tc>
          <w:tcPr>
            <w:tcW w:w="7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8" w:name="__Fieldmark__25_4294050897"/>
            <w:bookmarkStart w:id="19" w:name="__Fieldmark__25_4294050897"/>
            <w:bookmarkEnd w:id="1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1 - nedovoljna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0" w:name="__Fieldmark__26_4294050897"/>
            <w:bookmarkStart w:id="21" w:name="__Fieldmark__26_4294050897"/>
            <w:bookmarkEnd w:id="2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 2 - dovoljna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2" w:name="__Fieldmark__27_4294050897"/>
            <w:bookmarkStart w:id="23" w:name="__Fieldmark__27_4294050897"/>
            <w:bookmarkEnd w:id="2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 3 - dobra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4" w:name="__Fieldmark__28_4294050897"/>
            <w:bookmarkStart w:id="25" w:name="__Fieldmark__28_4294050897"/>
            <w:bookmarkEnd w:id="2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 4 – vrlo dobra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6" w:name="__Fieldmark__29_4294050897"/>
            <w:bookmarkStart w:id="27" w:name="__Fieldmark__29_4294050897"/>
            <w:bookmarkEnd w:id="2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  5 - odlična</w:t>
            </w:r>
          </w:p>
        </w:tc>
      </w:tr>
      <w:tr>
        <w:trPr>
          <w:trHeight w:val="1134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ko ste u prethodnom pitanju odabrali 1 ili 2, obrazložite zašto:</w:t>
            </w:r>
          </w:p>
        </w:tc>
        <w:tc>
          <w:tcPr>
            <w:tcW w:w="7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6" w:hRule="exact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ind w:right="316" w:hanging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udjelovanje u izvođenju nastave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(kolegiji u čijem izvođenju sudjelujete-navedite vrstu i trajanje nastave)</w:t>
            </w:r>
            <w:r>
              <w:rPr>
                <w:rFonts w:cs="Arial Narrow" w:ascii="Arial Narrow" w:hAnsi="Arial Narrow"/>
                <w:sz w:val="20"/>
                <w:szCs w:val="20"/>
              </w:rPr>
              <w:t>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aziv kolegija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rsta nastave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Trajanje 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tjedno, u satima nastave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Ukupno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(semestralno, u satima nastave)</w:t>
            </w:r>
          </w:p>
        </w:tc>
      </w:tr>
      <w:tr>
        <w:trPr>
          <w:trHeight w:val="851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ind w:right="31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51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ind w:right="31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51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ind w:right="31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51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ind w:right="31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Sudjelovanje u znanstvenim i stručnim projektima </w:t>
            </w:r>
          </w:p>
          <w:p>
            <w:pPr>
              <w:pStyle w:val="Normal"/>
              <w:ind w:right="31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(u protekloj akademskoj godini)</w:t>
            </w:r>
            <w:r>
              <w:rPr>
                <w:rFonts w:cs="Arial Narrow" w:ascii="Arial Narrow" w:hAnsi="Arial Narrow"/>
                <w:sz w:val="20"/>
                <w:szCs w:val="20"/>
              </w:rPr>
              <w:t>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Ustanova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Od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o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aziv i vrsta projekta</w:t>
            </w:r>
          </w:p>
        </w:tc>
      </w:tr>
      <w:tr>
        <w:trPr>
          <w:trHeight w:val="850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50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50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530"/>
        <w:gridCol w:w="879"/>
        <w:gridCol w:w="652"/>
        <w:gridCol w:w="645"/>
        <w:gridCol w:w="476"/>
        <w:gridCol w:w="409"/>
        <w:gridCol w:w="385"/>
        <w:gridCol w:w="1146"/>
        <w:gridCol w:w="262"/>
        <w:gridCol w:w="1269"/>
      </w:tblGrid>
      <w:tr>
        <w:trPr>
          <w:trHeight w:val="707" w:hRule="exact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Usavršavanje u inozemstvu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(u protekloj akademskoj godini)</w:t>
            </w:r>
            <w:r>
              <w:rPr>
                <w:rFonts w:cs="Arial Narrow" w:ascii="Arial Narrow" w:hAnsi="Arial Narrow"/>
                <w:sz w:val="20"/>
                <w:szCs w:val="20"/>
              </w:rPr>
              <w:t>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ržava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Ustanova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Od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o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aziv</w:t>
            </w:r>
          </w:p>
        </w:tc>
      </w:tr>
      <w:tr>
        <w:trPr>
          <w:trHeight w:val="850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FF00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color w:val="00FF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FF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color w:val="00FF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FF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color w:val="00FF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FF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50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FF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FF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bookmarkStart w:id="28" w:name="Text54"/>
            <w:bookmarkEnd w:id="28"/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50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bookmarkStart w:id="29" w:name="Text90"/>
            <w:bookmarkEnd w:id="29"/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53" w:hRule="exact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udjelovanje na znanstvenim i stručnim skupovim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(u protekloj akademskoj godini)</w:t>
            </w:r>
            <w:r>
              <w:rPr>
                <w:rFonts w:cs="Arial Narrow" w:ascii="Arial Narrow" w:hAnsi="Arial Narrow"/>
                <w:sz w:val="20"/>
                <w:szCs w:val="20"/>
              </w:rPr>
              <w:t>: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Ustanova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Od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o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aziv skupa i vrsta priopćenja</w:t>
            </w:r>
          </w:p>
        </w:tc>
      </w:tr>
      <w:tr>
        <w:trPr>
          <w:trHeight w:val="850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50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50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Predmeti propisani izvedbenim planom </w:t>
            </w:r>
          </w:p>
        </w:tc>
        <w:tc>
          <w:tcPr>
            <w:tcW w:w="4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edmet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CTS bodovi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Ocjena</w:t>
            </w:r>
          </w:p>
        </w:tc>
      </w:tr>
      <w:tr>
        <w:trPr>
          <w:trHeight w:val="567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06" w:hRule="exac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nanstveni radovi:</w:t>
            </w:r>
          </w:p>
        </w:tc>
        <w:tc>
          <w:tcPr>
            <w:tcW w:w="76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Priložiti obrascu DR.SC. - 04 ispis objavljenih znanstvenih radova iz CROSBI elektroničke bibliografije za proteklu akademsku godinu</w:t>
            </w:r>
          </w:p>
        </w:tc>
      </w:tr>
      <w:tr>
        <w:trPr>
          <w:trHeight w:val="898" w:hRule="atLeast"/>
        </w:trPr>
        <w:tc>
          <w:tcPr>
            <w:tcW w:w="9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EVALUACIJA MENTORA / STUDIJSKOG SAVJETNIKA*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*samo ako nije dodijeljen mentor):</w:t>
            </w:r>
          </w:p>
        </w:tc>
      </w:tr>
      <w:tr>
        <w:trPr>
          <w:trHeight w:val="568" w:hRule="atLeast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olimo vas da na ljestvici od 1 do 5 ocijenite: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(1 - nedovoljan,2 - dovoljan, 3 - dobar, 4 – vrlo dobar, 5 - izvrstan</w:t>
            </w:r>
            <w:r>
              <w:rPr>
                <w:rFonts w:cs="Arial" w:ascii="Arial Narrow" w:hAnsi="Arial Narrow"/>
                <w:sz w:val="20"/>
                <w:szCs w:val="20"/>
              </w:rPr>
              <w:t>)</w:t>
            </w:r>
          </w:p>
        </w:tc>
        <w:tc>
          <w:tcPr>
            <w:tcW w:w="4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Jasno postavljanje istraživačkih ciljeva i očekivanja od doktoranda </w:t>
            </w:r>
          </w:p>
        </w:tc>
        <w:tc>
          <w:tcPr>
            <w:tcW w:w="3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34" w:hanging="34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0" w:name="__Fieldmark__101_4294050897"/>
            <w:bookmarkStart w:id="31" w:name="__Fieldmark__101_4294050897"/>
            <w:bookmarkEnd w:id="3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2" w:name="__Fieldmark__102_4294050897"/>
            <w:bookmarkStart w:id="33" w:name="__Fieldmark__102_4294050897"/>
            <w:bookmarkEnd w:id="3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4" w:name="__Fieldmark__103_4294050897"/>
            <w:bookmarkStart w:id="35" w:name="__Fieldmark__103_4294050897"/>
            <w:bookmarkEnd w:id="3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6" w:name="__Fieldmark__104_4294050897"/>
            <w:bookmarkStart w:id="37" w:name="__Fieldmark__104_4294050897"/>
            <w:bookmarkEnd w:id="3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8" w:name="__Fieldmark__105_4294050897"/>
            <w:bookmarkStart w:id="39" w:name="__Fieldmark__105_4294050897"/>
            <w:bookmarkEnd w:id="39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  <w:tab/>
              <w:t>2</w:t>
              <w:tab/>
              <w:t>3</w:t>
              <w:tab/>
              <w:t>4</w:t>
              <w:tab/>
              <w:t>5</w:t>
            </w:r>
          </w:p>
        </w:tc>
      </w:tr>
      <w:tr>
        <w:trPr>
          <w:trHeight w:val="568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4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omoć u planiranju godišnjih istraživačkih aktivnosti i stručnog usavršavanja </w:t>
            </w:r>
          </w:p>
        </w:tc>
        <w:tc>
          <w:tcPr>
            <w:tcW w:w="3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34" w:hanging="34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0" w:name="__Fieldmark__106_4294050897"/>
            <w:bookmarkStart w:id="41" w:name="__Fieldmark__106_4294050897"/>
            <w:bookmarkEnd w:id="4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2" w:name="__Fieldmark__107_4294050897"/>
            <w:bookmarkStart w:id="43" w:name="__Fieldmark__107_4294050897"/>
            <w:bookmarkEnd w:id="4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4" w:name="__Fieldmark__108_4294050897"/>
            <w:bookmarkStart w:id="45" w:name="__Fieldmark__108_4294050897"/>
            <w:bookmarkEnd w:id="4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6" w:name="__Fieldmark__109_4294050897"/>
            <w:bookmarkStart w:id="47" w:name="__Fieldmark__109_4294050897"/>
            <w:bookmarkEnd w:id="4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8" w:name="__Fieldmark__110_4294050897"/>
            <w:bookmarkStart w:id="49" w:name="__Fieldmark__110_4294050897"/>
            <w:bookmarkEnd w:id="49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  <w:tab/>
              <w:t>2</w:t>
              <w:tab/>
              <w:t>3</w:t>
              <w:tab/>
              <w:t>4</w:t>
              <w:tab/>
              <w:t>5</w:t>
            </w:r>
          </w:p>
        </w:tc>
      </w:tr>
      <w:tr>
        <w:trPr>
          <w:trHeight w:val="568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4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dovitost mentorskog rada s doktorandom</w:t>
            </w:r>
          </w:p>
        </w:tc>
        <w:tc>
          <w:tcPr>
            <w:tcW w:w="3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34" w:hanging="34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0" w:name="__Fieldmark__111_4294050897"/>
            <w:bookmarkStart w:id="51" w:name="__Fieldmark__111_4294050897"/>
            <w:bookmarkEnd w:id="5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2" w:name="__Fieldmark__112_4294050897"/>
            <w:bookmarkStart w:id="53" w:name="__Fieldmark__112_4294050897"/>
            <w:bookmarkEnd w:id="5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4" w:name="__Fieldmark__113_4294050897"/>
            <w:bookmarkStart w:id="55" w:name="__Fieldmark__113_4294050897"/>
            <w:bookmarkEnd w:id="5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6" w:name="__Fieldmark__114_4294050897"/>
            <w:bookmarkStart w:id="57" w:name="__Fieldmark__114_4294050897"/>
            <w:bookmarkEnd w:id="5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8" w:name="__Fieldmark__115_4294050897"/>
            <w:bookmarkStart w:id="59" w:name="__Fieldmark__115_4294050897"/>
            <w:bookmarkEnd w:id="59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  <w:tab/>
              <w:t>2</w:t>
              <w:tab/>
              <w:t>3</w:t>
              <w:tab/>
              <w:t>4</w:t>
              <w:tab/>
              <w:t>5</w:t>
            </w:r>
          </w:p>
        </w:tc>
      </w:tr>
      <w:tr>
        <w:trPr>
          <w:trHeight w:val="568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4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ticanje na objavljivanje i pomoć pri objavljivanju znanstvenih radova</w:t>
            </w:r>
          </w:p>
        </w:tc>
        <w:tc>
          <w:tcPr>
            <w:tcW w:w="3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34" w:hanging="34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0" w:name="__Fieldmark__116_4294050897"/>
            <w:bookmarkStart w:id="61" w:name="__Fieldmark__116_4294050897"/>
            <w:bookmarkEnd w:id="6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2" w:name="__Fieldmark__117_4294050897"/>
            <w:bookmarkStart w:id="63" w:name="__Fieldmark__117_4294050897"/>
            <w:bookmarkEnd w:id="6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4" w:name="__Fieldmark__118_4294050897"/>
            <w:bookmarkStart w:id="65" w:name="__Fieldmark__118_4294050897"/>
            <w:bookmarkEnd w:id="6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6" w:name="__Fieldmark__119_4294050897"/>
            <w:bookmarkStart w:id="67" w:name="__Fieldmark__119_4294050897"/>
            <w:bookmarkEnd w:id="6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8" w:name="__Fieldmark__120_4294050897"/>
            <w:bookmarkStart w:id="69" w:name="__Fieldmark__120_4294050897"/>
            <w:bookmarkEnd w:id="69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  <w:tab/>
              <w:t>2</w:t>
              <w:tab/>
              <w:t>3</w:t>
              <w:tab/>
              <w:t>4</w:t>
              <w:tab/>
              <w:t>5</w:t>
            </w:r>
          </w:p>
        </w:tc>
      </w:tr>
      <w:tr>
        <w:trPr>
          <w:trHeight w:val="568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4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entorov odnos prema doktorandu sveukupno</w:t>
            </w:r>
          </w:p>
        </w:tc>
        <w:tc>
          <w:tcPr>
            <w:tcW w:w="3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34" w:hanging="34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70" w:name="__Fieldmark__121_4294050897"/>
            <w:bookmarkStart w:id="71" w:name="__Fieldmark__121_4294050897"/>
            <w:bookmarkEnd w:id="7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72" w:name="__Fieldmark__122_4294050897"/>
            <w:bookmarkStart w:id="73" w:name="__Fieldmark__122_4294050897"/>
            <w:bookmarkEnd w:id="7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74" w:name="__Fieldmark__123_4294050897"/>
            <w:bookmarkStart w:id="75" w:name="__Fieldmark__123_4294050897"/>
            <w:bookmarkEnd w:id="7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76" w:name="__Fieldmark__124_4294050897"/>
            <w:bookmarkStart w:id="77" w:name="__Fieldmark__124_4294050897"/>
            <w:bookmarkEnd w:id="7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78" w:name="__Fieldmark__125_4294050897"/>
            <w:bookmarkStart w:id="79" w:name="__Fieldmark__125_4294050897"/>
            <w:bookmarkEnd w:id="79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  <w:tab/>
              <w:t>2</w:t>
              <w:tab/>
              <w:t>3</w:t>
              <w:tab/>
              <w:t>4</w:t>
              <w:tab/>
              <w:t>5</w:t>
            </w:r>
          </w:p>
        </w:tc>
      </w:tr>
      <w:tr>
        <w:trPr>
          <w:trHeight w:val="568" w:hRule="atLeast"/>
        </w:trPr>
        <w:tc>
          <w:tcPr>
            <w:tcW w:w="9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VALUACIJA DOKTORSKOG STUDIJA</w:t>
            </w:r>
          </w:p>
        </w:tc>
      </w:tr>
      <w:tr>
        <w:trPr>
          <w:trHeight w:val="1531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olimo vas da na ljestvici od 1 do 5 ocijenite koliko ste zadovoljni kvalitetom godišnjeg programa doktorskog studija koji pohađate:</w:t>
            </w:r>
          </w:p>
        </w:tc>
        <w:tc>
          <w:tcPr>
            <w:tcW w:w="76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80" w:name="__Fieldmark__126_4294050897"/>
            <w:bookmarkStart w:id="81" w:name="__Fieldmark__126_4294050897"/>
            <w:bookmarkEnd w:id="8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1 - nedovoljna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82" w:name="__Fieldmark__127_4294050897"/>
            <w:bookmarkStart w:id="83" w:name="__Fieldmark__127_4294050897"/>
            <w:bookmarkEnd w:id="8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 2 - dovoljna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84" w:name="__Fieldmark__128_4294050897"/>
            <w:bookmarkStart w:id="85" w:name="__Fieldmark__128_4294050897"/>
            <w:bookmarkEnd w:id="8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 3 - dobra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86" w:name="__Fieldmark__129_4294050897"/>
            <w:bookmarkStart w:id="87" w:name="__Fieldmark__129_4294050897"/>
            <w:bookmarkEnd w:id="8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 4 – vrlo dobra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88" w:name="__Fieldmark__130_4294050897"/>
            <w:bookmarkStart w:id="89" w:name="__Fieldmark__130_4294050897"/>
            <w:bookmarkEnd w:id="8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  5 - izvrsn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134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ko ste u prethodnom pitanju odabrali 1 ili 2, obrazložite kako da se to poboljša:</w:t>
            </w:r>
          </w:p>
        </w:tc>
        <w:tc>
          <w:tcPr>
            <w:tcW w:w="76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9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>Mjesto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, datum i potpis</w:t>
            </w:r>
          </w:p>
        </w:tc>
      </w:tr>
      <w:tr>
        <w:trPr>
          <w:trHeight w:val="3426" w:hRule="atLeast"/>
        </w:trPr>
        <w:tc>
          <w:tcPr>
            <w:tcW w:w="9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</w:r>
          </w:p>
          <w:p>
            <w:pPr>
              <w:pStyle w:val="TextBody"/>
              <w:spacing w:lineRule="auto" w:line="360"/>
              <w:jc w:val="left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</w:r>
          </w:p>
          <w:p>
            <w:pPr>
              <w:pStyle w:val="TextBody"/>
              <w:spacing w:lineRule="auto" w:line="360"/>
              <w:jc w:val="left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U </w:t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>Puli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, (datum) </w:t>
            </w: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GB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GB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GB" w:eastAsia="en-US"/>
              </w:rPr>
              <w:t>     </w:t>
            </w:r>
            <w:r>
              <w:rPr>
                <w:rFonts w:cs="Arial Narrow" w:ascii="Arial Narrow" w:hAnsi="Arial Narrow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GB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                      </w:t>
              <w:tab/>
              <w:tab/>
              <w:tab/>
              <w:tab/>
              <w:tab/>
              <w:tab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>Potpis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GB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GB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GB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GB" w:eastAsia="en-US"/>
              </w:rPr>
            </w:r>
          </w:p>
          <w:p>
            <w:pPr>
              <w:pStyle w:val="TextBody"/>
              <w:spacing w:lineRule="auto" w:line="360"/>
              <w:jc w:val="left"/>
              <w:rPr>
                <w:rFonts w:ascii="Arial Narrow" w:hAnsi="Arial Narrow" w:cs="Arial Narrow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ab/>
              <w:tab/>
              <w:tab/>
              <w:tab/>
              <w:tab/>
              <w:tab/>
              <w:tab/>
              <w:tab/>
              <w:tab/>
              <w:t xml:space="preserve">           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en-GB"/>
              </w:rPr>
              <w:t>(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hr-HR"/>
              </w:rPr>
              <w:t>ime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en-GB"/>
              </w:rPr>
              <w:t xml:space="preserve"> i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hr-HR"/>
              </w:rPr>
              <w:t>prezime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hr-HR"/>
              </w:rPr>
              <w:t>doktoranda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en-GB"/>
              </w:rPr>
              <w:t xml:space="preserve">)     </w:t>
            </w:r>
          </w:p>
          <w:p>
            <w:pPr>
              <w:pStyle w:val="TextBody"/>
              <w:spacing w:lineRule="auto" w:line="360"/>
              <w:jc w:val="left"/>
              <w:rPr>
                <w:rFonts w:ascii="Arial Narrow" w:hAnsi="Arial Narrow" w:cs="Arial Narrow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en-GB"/>
              </w:rPr>
            </w:r>
          </w:p>
          <w:p>
            <w:pPr>
              <w:pStyle w:val="TextBody"/>
              <w:spacing w:lineRule="auto" w:line="360"/>
              <w:jc w:val="left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val="en-GB"/>
              </w:rPr>
              <w:t xml:space="preserve">        </w:t>
            </w:r>
          </w:p>
          <w:p>
            <w:pPr>
              <w:pStyle w:val="TextBody"/>
              <w:spacing w:lineRule="auto" w:line="360"/>
              <w:jc w:val="left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val="en-GB"/>
              </w:rPr>
              <w:t xml:space="preserve">                  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z w:val="20"/>
        <w:szCs w:val="20"/>
      </w:rPr>
      <w:t xml:space="preserve">Obrazac </w:t>
    </w:r>
    <w:r>
      <w:rPr>
        <w:rFonts w:cs="Arial" w:ascii="Arial Narrow" w:hAnsi="Arial Narrow"/>
        <w:b/>
        <w:sz w:val="20"/>
        <w:szCs w:val="20"/>
      </w:rPr>
      <w:t>DR.SC. - 12</w:t>
    </w:r>
    <w:r>
      <w:rPr>
        <w:rFonts w:cs="Arial" w:ascii="Arial Narrow" w:hAnsi="Arial Narrow"/>
        <w:sz w:val="20"/>
        <w:szCs w:val="20"/>
      </w:rPr>
      <w:t xml:space="preserve"> Godišnji doktorandov izvještaj o napretku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142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6"/>
          <w:szCs w:val="16"/>
        </w:rPr>
        <w:t>Molimo Vas da ispunjeni obrazac DRSC. - 04 pošaljete u elektroničkom i tiskanom obliku, potpisano, u nadležnu referadu. Referada prosljeđuje ispunjeni obrazac vijeću studij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13" w:leader="none"/>
        <w:tab w:val="left" w:pos="7091" w:leader="none"/>
        <w:tab w:val="right" w:pos="9026" w:leader="none"/>
      </w:tabs>
      <w:ind w:left="-142" w:hanging="0"/>
      <w:jc w:val="center"/>
      <w:rPr>
        <w:rFonts w:ascii="Arial Narrow" w:hAnsi="Arial Narrow" w:cs="Arial"/>
        <w:sz w:val="20"/>
        <w:szCs w:val="20"/>
        <w:lang w:val="hr-HR"/>
      </w:rPr>
    </w:pPr>
    <w:r>
      <w:rPr>
        <w:rFonts w:cs="Arial" w:ascii="Arial Narrow" w:hAnsi="Arial Narrow"/>
        <w:sz w:val="20"/>
        <w:szCs w:val="20"/>
        <w:lang w:val="hr-HR"/>
      </w:rPr>
      <w:t>SVEUČILIŠTE JURJA DOBRILE U PULI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5414645</wp:posOffset>
              </wp:positionV>
              <wp:extent cx="575310" cy="3295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31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pt;height:25.95pt;mso-wrap-distance-left:9.05pt;mso-wrap-distance-right:9.05pt;mso-wrap-distance-top:0pt;mso-wrap-distance-bottom:0pt;margin-top:426.35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enter" w:pos="4513" w:leader="none"/>
        <w:tab w:val="left" w:pos="7091" w:leader="none"/>
        <w:tab w:val="right" w:pos="9026" w:leader="none"/>
      </w:tabs>
      <w:ind w:left="-142" w:hanging="0"/>
      <w:rPr/>
    </w:pPr>
    <w:r>
      <w:rPr>
        <w:rFonts w:cs="Arial" w:ascii="Arial Narrow" w:hAnsi="Arial Narrow"/>
        <w:b/>
        <w:sz w:val="20"/>
        <w:szCs w:val="20"/>
        <w:lang w:val="hr-HR"/>
      </w:rPr>
      <w:t xml:space="preserve">DR.SC. - </w:t>
    </w:r>
    <w:r>
      <w:rPr>
        <w:rFonts w:cs="Arial" w:ascii="Arial Narrow" w:hAnsi="Arial Narrow"/>
        <w:b/>
        <w:sz w:val="20"/>
        <w:szCs w:val="20"/>
      </w:rPr>
      <w:t>12</w:t>
    </w:r>
    <w:r>
      <w:rPr>
        <w:rFonts w:cs="Arial" w:ascii="Arial Narrow" w:hAnsi="Arial Narrow"/>
        <w:sz w:val="20"/>
        <w:szCs w:val="20"/>
      </w:rPr>
      <w:t xml:space="preserve"> Godišnji doktorandov izvještaj o napretk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color w:val="FF0000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8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  <w:lang w:val="en-GB"/>
    </w:rPr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>
      <w:lang w:val="en-GB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3:35:00Z</dcterms:created>
  <dc:creator>smihaljevic</dc:creator>
  <dc:description/>
  <cp:keywords/>
  <dc:language>en-US</dc:language>
  <cp:lastModifiedBy>sagaber</cp:lastModifiedBy>
  <cp:lastPrinted>2009-10-05T12:17:00Z</cp:lastPrinted>
  <dcterms:modified xsi:type="dcterms:W3CDTF">2017-04-14T05:42:00Z</dcterms:modified>
  <cp:revision>8</cp:revision>
  <dc:subject/>
  <dc:title>DR</dc:title>
</cp:coreProperties>
</file>