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567" w:hRule="exac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 – 06 PRIJAVA DOKTORSKE DISERTACI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37"/>
        <w:gridCol w:w="2752"/>
        <w:gridCol w:w="2351"/>
        <w:gridCol w:w="2268"/>
      </w:tblGrid>
      <w:tr>
        <w:trPr>
          <w:trHeight w:val="431" w:hRule="exac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DOKTORANDA</w:t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doktoranda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ositelj studija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studija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Konačni naslov teme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Jezik pisanja rada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dručje/polje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454" w:hRule="exac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Izabrano povjerenstvo za ocjenu teme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Titula, ime i prezime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1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2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3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4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5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atum javne obrane teme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dan/mjesec/godina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Sjednica nadležnog tijela u okviru koje je donesena odluka o odobravanju teme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lang w:val="hr-HR"/>
              </w:rPr>
              <w:t>IZJAVA O AKADEMSKOJ ČESTITOSTI</w:t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Calibri" w:cs="Calibri" w:ascii="Arial Narrow" w:hAnsi="Arial Narrow"/>
                <w:sz w:val="20"/>
                <w:lang w:eastAsia="en-US"/>
              </w:rPr>
              <w:t xml:space="preserve">Ovime izjavljujem da je doktorska disertacija rezultat isključivo mojeg vlastitog rada, da se temelji na mojim istraživanjima te da se oslanja na objavljenu literaturu kao što to pokazuju korištene bilješke i bibliografija. Izjavljujem da niti jedan dio rada nije napisan na nedozvoljen način ni prepisan iz kojega necitiranog rada, te da ikoji dio rada krši bilo čija autorska prava. </w:t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Cs w:val="20"/>
                <w:lang w:val="hr-HR"/>
              </w:rPr>
              <w:t>SUGLASNOST MENTORA I DOKTORANDA</w:t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govorno izjavljujem da sam suglasan s pokretanjem postupka ocjene doktorske disertacije pod nazivom:  „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pisati naziv doktorske disertacij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“ </w:t>
              <w:tab/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prvog mentora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drugog mentora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  <w:bookmarkStart w:id="0" w:name="Text39"/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bookmarkEnd w:id="0"/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doktoranda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 Puli,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31558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2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8.5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2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4380" w:leader="none"/>
        <w:tab w:val="center" w:pos="4536" w:leader="none"/>
        <w:tab w:val="left" w:pos="6804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 xml:space="preserve">DR.SC. - 06 </w:t>
    </w:r>
    <w:r>
      <w:rPr>
        <w:rFonts w:cs="Arial" w:ascii="Arial Narrow" w:hAnsi="Arial Narrow"/>
        <w:sz w:val="20"/>
        <w:szCs w:val="20"/>
        <w:lang w:val="hr-HR"/>
      </w:rPr>
      <w:t>Prijava doktorske disertacij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0:00Z</dcterms:created>
  <dc:creator>john</dc:creator>
  <dc:description/>
  <cp:keywords/>
  <dc:language>en-US</dc:language>
  <cp:lastModifiedBy>sagaber</cp:lastModifiedBy>
  <cp:lastPrinted>2008-09-08T09:55:00Z</cp:lastPrinted>
  <dcterms:modified xsi:type="dcterms:W3CDTF">2017-04-14T06:23:00Z</dcterms:modified>
  <cp:revision>8</cp:revision>
  <dc:subject/>
  <dc:title>Ime i prezime pristupnika</dc:title>
</cp:coreProperties>
</file>