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567" w:hRule="exac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 - 03 ODLUKA O ODOBRAVANJU TEME DOKTORSKE DISERTACIJ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39"/>
        <w:gridCol w:w="40"/>
        <w:gridCol w:w="2610"/>
        <w:gridCol w:w="2119"/>
        <w:gridCol w:w="2500"/>
      </w:tblGrid>
      <w:tr>
        <w:trPr>
          <w:trHeight w:val="431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OPĆI PODACI I KONTAKT DOKTORANDA/DOKTORANDICE</w:t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ositelj studij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studij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Konačni naslov teme: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Jezik pisanja rada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Hrvatski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Engleski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odručje/polje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exact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exact"/>
        </w:trPr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Izabrano povjerenstvo za ocjenu teme i predlaganje mentora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Titula, ime i prezime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2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3.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5.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javne obrane teme: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dan/mjesec/godina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upisa doktorskog studij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dan/mjesec/godina)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lanirana obrana doktorske disertacij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naznačiti godinu i semestar)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Sjednica nadležnog tijela i točka dnevnog reda u okviru koje je donesena odluka o odobravanju teme: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Napomena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(po potrebi):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962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 xml:space="preserve">POPIS PRILOGA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izvan obrasca)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Obrazac DR.SC.-01 Prijava tem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Obrazac DR.SC.-02 Ocjena tem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Odluka vijeća sastavnice/vijeća studija o prihvaćanju teme doktorske disertacije</w:t>
            </w:r>
          </w:p>
        </w:tc>
      </w:tr>
      <w:tr>
        <w:trPr>
          <w:trHeight w:val="454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atum i ovjera – pečat i potpis odgovorne osobe:</w:t>
            </w:r>
          </w:p>
        </w:tc>
      </w:tr>
      <w:tr>
        <w:trPr>
          <w:trHeight w:val="2733" w:hRule="exac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5989" w:leader="none"/>
              </w:tabs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 Puli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>Potpis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0" w:name="Text35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598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       </w:t>
            </w:r>
            <w:bookmarkEnd w:id="0"/>
          </w:p>
          <w:p>
            <w:pPr>
              <w:pStyle w:val="Normal"/>
              <w:tabs>
                <w:tab w:val="clear" w:pos="708"/>
                <w:tab w:val="left" w:pos="6705" w:leader="none"/>
              </w:tabs>
              <w:ind w:left="7123" w:hanging="7123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ab/>
              <w:tab/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me i prezime)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ind w:firstLine="602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M.P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datoteku nazvati: DR.SC. - 03 – Prezime Ime doktoranda.doc</w:t>
      </w:r>
    </w:p>
    <w:p>
      <w:pPr>
        <w:pStyle w:val="Normal"/>
        <w:ind w:left="-142" w:hanging="0"/>
        <w:rPr/>
      </w:pPr>
      <w:r>
        <w:rPr>
          <w:rFonts w:cs="Arial" w:ascii="Arial Narrow" w:hAnsi="Arial Narrow"/>
          <w:sz w:val="16"/>
          <w:szCs w:val="16"/>
          <w:lang w:val="hr-HR"/>
        </w:rPr>
        <w:t>Molimo Vas da ispunjeni obrazac DR.SC. - 03 zajedno s obrascima DR.SC. - 01 i DR.SC. - 02 pošaljete u elektroničkom i tiskanom obliku, potpisano i s pratećom dokumentacijom, u nadležnu refer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31558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2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8.5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2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4380" w:leader="none"/>
        <w:tab w:val="center" w:pos="4536" w:leader="none"/>
        <w:tab w:val="left" w:pos="6804" w:leader="none"/>
        <w:tab w:val="right" w:pos="9072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 xml:space="preserve">DR.SC. - 03 </w:t>
    </w:r>
    <w:r>
      <w:rPr>
        <w:rFonts w:cs="Arial" w:ascii="Arial Narrow" w:hAnsi="Arial Narrow"/>
        <w:sz w:val="20"/>
        <w:szCs w:val="20"/>
        <w:lang w:val="hr-HR"/>
      </w:rPr>
      <w:t>Odluka o odobravanju teme doktorske disertac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odnojeChar">
    <w:name w:val="Podnožje Char"/>
    <w:qFormat/>
    <w:rPr>
      <w:sz w:val="24"/>
      <w:szCs w:val="24"/>
      <w:lang w:val="en-GB"/>
    </w:rPr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  <w:lang w:val="en-GB"/>
    </w:rPr>
  </w:style>
  <w:style w:type="character" w:styleId="ZdnoobrascaChar">
    <w:name w:val="z-dno obrasca Char"/>
    <w:qFormat/>
    <w:rPr>
      <w:rFonts w:ascii="Arial" w:hAnsi="Arial" w:cs="Arial"/>
      <w:vanish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brošure_doktori znanosti - predložak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5:00Z</dcterms:created>
  <dc:creator>john</dc:creator>
  <dc:description/>
  <cp:keywords/>
  <dc:language>en-US</dc:language>
  <cp:lastModifiedBy>Mladen</cp:lastModifiedBy>
  <cp:lastPrinted>2008-09-08T09:55:00Z</cp:lastPrinted>
  <dcterms:modified xsi:type="dcterms:W3CDTF">2014-06-06T06:25:00Z</dcterms:modified>
  <cp:revision>13</cp:revision>
  <dc:subject/>
  <dc:title>Ime i prezime pristupnika</dc:title>
</cp:coreProperties>
</file>