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109"/>
        <w:gridCol w:w="1505"/>
        <w:gridCol w:w="38"/>
        <w:gridCol w:w="724"/>
        <w:gridCol w:w="3284"/>
      </w:tblGrid>
      <w:tr>
        <w:trPr>
          <w:trHeight w:val="567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DR.SC. - 05 GODIŠNJI MENTOROV IZVJEŠTAJ O NAPRETKU DOKTORAND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lang w:val="hr-HR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ziv doktorskog studija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54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MENTOR(I)</w:t>
            </w:r>
          </w:p>
        </w:tc>
      </w:tr>
      <w:tr>
        <w:trPr>
          <w:trHeight w:val="45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ENTOR(I):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: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Ustanova, država:</w:t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Prvi mentor: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Drugi mentor: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Titula, ime i prezime doktoranda/doktorandice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56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Matični broj doktoranda/doktorandice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ademska godina za koju se podnosi izvještaj: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964" w:hRule="exac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 ljestvici od 1 do 5 zaokružite zadovoljstvo kvalitetom održanih susreta s doktorandom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0" w:name="__Fieldmark__8_3455389382"/>
            <w:bookmarkStart w:id="1" w:name="__Fieldmark__8_3455389382"/>
            <w:bookmarkEnd w:id="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1 - nedovoljno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" w:name="__Fieldmark__9_3455389382"/>
            <w:bookmarkStart w:id="3" w:name="__Fieldmark__9_3455389382"/>
            <w:bookmarkEnd w:id="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2 - dovoljno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" w:name="__Fieldmark__10_3455389382"/>
            <w:bookmarkStart w:id="5" w:name="__Fieldmark__10_3455389382"/>
            <w:bookmarkEnd w:id="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3 - dobro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" w:name="__Fieldmark__11_3455389382"/>
            <w:bookmarkStart w:id="7" w:name="__Fieldmark__11_3455389382"/>
            <w:bookmarkEnd w:id="7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4 - vrlo dobro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" w:name="__Fieldmark__12_3455389382"/>
            <w:bookmarkStart w:id="9" w:name="__Fieldmark__12_3455389382"/>
            <w:bookmarkEnd w:id="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 5 - izvrsno</w:t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o ste u prethodnom pitanju zaokružili 1 ili 2, obrazložite i predložite kako da se to poboljša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5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Je li izrađen plan rada te ostvaruje li doktorand napredak prema tome planu?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molimo zacrniti polje)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52"/>
                <w:szCs w:val="52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Izradio plan rada: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52"/>
                <w:szCs w:val="52"/>
                <w:lang w:val="hr-HR"/>
              </w:rPr>
            </w:pP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Ostvario napredak prema planu rada:</w:t>
            </w:r>
          </w:p>
        </w:tc>
      </w:tr>
      <w:tr>
        <w:trPr>
          <w:trHeight w:val="567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separate"/>
            </w:r>
            <w:bookmarkStart w:id="10" w:name="__Fieldmark__14_3455389382"/>
            <w:bookmarkStart w:id="11" w:name="__Fieldmark__14_3455389382"/>
            <w:bookmarkEnd w:id="11"/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  <w:lang w:val="hr-HR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da     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separate"/>
            </w:r>
            <w:bookmarkStart w:id="12" w:name="__Fieldmark__15_3455389382"/>
            <w:bookmarkStart w:id="13" w:name="__Fieldmark__15_3455389382"/>
            <w:bookmarkEnd w:id="13"/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  <w:lang w:val="hr-HR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ne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separate"/>
            </w:r>
            <w:bookmarkStart w:id="14" w:name="__Fieldmark__16_3455389382"/>
            <w:bookmarkStart w:id="15" w:name="__Fieldmark__16_3455389382"/>
            <w:bookmarkEnd w:id="15"/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44"/>
                <w:szCs w:val="44"/>
                <w:lang w:val="hr-HR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da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separate"/>
            </w:r>
            <w:bookmarkStart w:id="16" w:name="__Fieldmark__17_3455389382"/>
            <w:bookmarkStart w:id="17" w:name="__Fieldmark__17_3455389382"/>
            <w:bookmarkEnd w:id="17"/>
            <w:r>
              <w:rPr>
                <w:rFonts w:cs="Arial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ne</w:t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o ne, obrazložite zašto i predložite kako da se to poboljša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1134" w:hRule="exac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Ocjena kvalitete napretka doktorandovog istraživačkog rada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hr-HR"/>
              </w:rPr>
              <w:t>(od posljednjeg izvještaja)</w:t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>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18" w:name="__Fieldmark__19_3455389382"/>
            <w:bookmarkStart w:id="19" w:name="__Fieldmark__19_3455389382"/>
            <w:bookmarkEnd w:id="1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0" w:name="__Fieldmark__20_3455389382"/>
            <w:bookmarkStart w:id="21" w:name="__Fieldmark__20_3455389382"/>
            <w:bookmarkEnd w:id="2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2" w:name="__Fieldmark__21_3455389382"/>
            <w:bookmarkStart w:id="23" w:name="__Fieldmark__21_3455389382"/>
            <w:bookmarkEnd w:id="2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4" w:name="__Fieldmark__22_3455389382"/>
            <w:bookmarkStart w:id="25" w:name="__Fieldmark__22_3455389382"/>
            <w:bookmarkEnd w:id="2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4 - vrlo dobra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6" w:name="__Fieldmark__23_3455389382"/>
            <w:bookmarkStart w:id="27" w:name="__Fieldmark__23_3455389382"/>
            <w:bookmarkEnd w:id="27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 5 - izvrsna</w:t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o ste u prethodnom pitanju zaokružili 1 ili 2, obrazložite i predložite korake da se to poboljša: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Komentar o doktorandovom napretku od posljednjeg izvještaja: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4252"/>
        <w:gridCol w:w="3408"/>
      </w:tblGrid>
      <w:tr>
        <w:trPr>
          <w:trHeight w:val="454" w:hRule="atLeast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hr-HR"/>
              </w:rPr>
            </w:pPr>
            <w:r>
              <w:rPr>
                <w:rFonts w:cs="Arial" w:ascii="Arial Narrow" w:hAnsi="Arial Narrow"/>
                <w:b/>
                <w:lang w:val="hr-HR"/>
              </w:rPr>
              <w:t>EVALUACIJA DOKTORANDA</w:t>
            </w:r>
          </w:p>
        </w:tc>
      </w:tr>
      <w:tr>
        <w:trPr>
          <w:trHeight w:val="454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olimo vas da na ljestvici od 1 do 5 ocijenite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1 - nedovoljan, 2 - dovoljan, 3 - dobar, 4 - vrlo dobar, 5 - izvrstan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ripremljenost doktoranda za konzultacij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28" w:name="__Fieldmark__26_3455389382"/>
            <w:bookmarkStart w:id="29" w:name="__Fieldmark__26_3455389382"/>
            <w:bookmarkEnd w:id="2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30" w:name="__Fieldmark__27_3455389382"/>
            <w:bookmarkStart w:id="31" w:name="__Fieldmark__27_3455389382"/>
            <w:bookmarkEnd w:id="3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32" w:name="__Fieldmark__28_3455389382"/>
            <w:bookmarkStart w:id="33" w:name="__Fieldmark__28_3455389382"/>
            <w:bookmarkEnd w:id="3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34" w:name="__Fieldmark__29_3455389382"/>
            <w:bookmarkStart w:id="35" w:name="__Fieldmark__29_3455389382"/>
            <w:bookmarkEnd w:id="3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36" w:name="__Fieldmark__30_3455389382"/>
            <w:bookmarkStart w:id="37" w:name="__Fieldmark__30_3455389382"/>
            <w:bookmarkEnd w:id="37"/>
            <w:r/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laniranje i izvršavanje godišnjih istraživačkih aktivnosti i stručnog usavršavanj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38" w:name="__Fieldmark__31_3455389382"/>
            <w:bookmarkStart w:id="39" w:name="__Fieldmark__31_3455389382"/>
            <w:bookmarkEnd w:id="3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0" w:name="__Fieldmark__32_3455389382"/>
            <w:bookmarkStart w:id="41" w:name="__Fieldmark__32_3455389382"/>
            <w:bookmarkEnd w:id="4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2" w:name="__Fieldmark__33_3455389382"/>
            <w:bookmarkStart w:id="43" w:name="__Fieldmark__33_3455389382"/>
            <w:bookmarkEnd w:id="4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4" w:name="__Fieldmark__34_3455389382"/>
            <w:bookmarkStart w:id="45" w:name="__Fieldmark__34_3455389382"/>
            <w:bookmarkEnd w:id="4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6" w:name="__Fieldmark__35_3455389382"/>
            <w:bookmarkStart w:id="47" w:name="__Fieldmark__35_3455389382"/>
            <w:bookmarkEnd w:id="47"/>
            <w:r/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41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Napredak u savladavanju metodologije znanstvenog istraživanj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48" w:name="__Fieldmark__36_3455389382"/>
            <w:bookmarkStart w:id="49" w:name="__Fieldmark__36_3455389382"/>
            <w:bookmarkEnd w:id="4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50" w:name="__Fieldmark__37_3455389382"/>
            <w:bookmarkStart w:id="51" w:name="__Fieldmark__37_3455389382"/>
            <w:bookmarkEnd w:id="5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52" w:name="__Fieldmark__38_3455389382"/>
            <w:bookmarkStart w:id="53" w:name="__Fieldmark__38_3455389382"/>
            <w:bookmarkEnd w:id="5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54" w:name="__Fieldmark__39_3455389382"/>
            <w:bookmarkStart w:id="55" w:name="__Fieldmark__39_3455389382"/>
            <w:bookmarkEnd w:id="5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56" w:name="__Fieldmark__40_3455389382"/>
            <w:bookmarkStart w:id="57" w:name="__Fieldmark__40_3455389382"/>
            <w:bookmarkEnd w:id="57"/>
            <w:r/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Pisanje i objavljivanje znanstvenih radov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58" w:name="__Fieldmark__41_3455389382"/>
            <w:bookmarkStart w:id="59" w:name="__Fieldmark__41_3455389382"/>
            <w:bookmarkEnd w:id="5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0" w:name="__Fieldmark__42_3455389382"/>
            <w:bookmarkStart w:id="61" w:name="__Fieldmark__42_3455389382"/>
            <w:bookmarkEnd w:id="6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2" w:name="__Fieldmark__43_3455389382"/>
            <w:bookmarkStart w:id="63" w:name="__Fieldmark__43_3455389382"/>
            <w:bookmarkEnd w:id="6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4" w:name="__Fieldmark__44_3455389382"/>
            <w:bookmarkStart w:id="65" w:name="__Fieldmark__44_3455389382"/>
            <w:bookmarkEnd w:id="6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6" w:name="__Fieldmark__45_3455389382"/>
            <w:bookmarkStart w:id="67" w:name="__Fieldmark__45_3455389382"/>
            <w:bookmarkEnd w:id="67"/>
            <w:r/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Doktorandov odnos prema studiju općenit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68" w:name="__Fieldmark__46_3455389382"/>
            <w:bookmarkStart w:id="69" w:name="__Fieldmark__46_3455389382"/>
            <w:bookmarkEnd w:id="6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70" w:name="__Fieldmark__47_3455389382"/>
            <w:bookmarkStart w:id="71" w:name="__Fieldmark__47_3455389382"/>
            <w:bookmarkEnd w:id="7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72" w:name="__Fieldmark__48_3455389382"/>
            <w:bookmarkStart w:id="73" w:name="__Fieldmark__48_3455389382"/>
            <w:bookmarkEnd w:id="7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74" w:name="__Fieldmark__49_3455389382"/>
            <w:bookmarkStart w:id="75" w:name="__Fieldmark__49_3455389382"/>
            <w:bookmarkEnd w:id="7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76" w:name="__Fieldmark__50_3455389382"/>
            <w:bookmarkStart w:id="77" w:name="__Fieldmark__50_3455389382"/>
            <w:bookmarkEnd w:id="77"/>
            <w:r/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83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Na ljestvici od 1 do 5 ocijenite  ukupnu kvalitetu doktorandovog rada: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78" w:name="__Fieldmark__51_3455389382"/>
            <w:bookmarkStart w:id="79" w:name="__Fieldmark__51_3455389382"/>
            <w:bookmarkEnd w:id="7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0" w:name="__Fieldmark__52_3455389382"/>
            <w:bookmarkStart w:id="81" w:name="__Fieldmark__52_3455389382"/>
            <w:bookmarkEnd w:id="8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2" w:name="__Fieldmark__53_3455389382"/>
            <w:bookmarkStart w:id="83" w:name="__Fieldmark__53_3455389382"/>
            <w:bookmarkEnd w:id="8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4" w:name="__Fieldmark__54_3455389382"/>
            <w:bookmarkStart w:id="85" w:name="__Fieldmark__54_3455389382"/>
            <w:bookmarkEnd w:id="85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4 - vrlo dobra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6" w:name="__Fieldmark__55_3455389382"/>
            <w:bookmarkStart w:id="87" w:name="__Fieldmark__55_3455389382"/>
            <w:bookmarkEnd w:id="87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 5 - izvrsna</w:t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o ste u prethodnom pitanju zaokružili 1 ili 2, obrazložite i predložite kako da se to poboljša: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hr-HR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54" w:hRule="atLeast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 Narrow"/>
                <w:b/>
                <w:b/>
                <w:lang w:val="hr-HR"/>
              </w:rPr>
            </w:pPr>
            <w:r>
              <w:rPr>
                <w:rFonts w:cs="Arial Narrow" w:ascii="Arial Narrow" w:hAnsi="Arial Narrow"/>
                <w:b/>
                <w:lang w:val="hr-HR"/>
              </w:rPr>
              <w:t>ODLUKA O NASTAVKU STUDIJA</w:t>
            </w:r>
          </w:p>
        </w:tc>
      </w:tr>
      <w:tr>
        <w:trPr>
          <w:trHeight w:val="158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ože li doktorand nastaviti studij?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88" w:name="__Fieldmark__57_3455389382"/>
            <w:bookmarkStart w:id="89" w:name="__Fieldmark__57_3455389382"/>
            <w:bookmarkEnd w:id="89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a) Da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90" w:name="__Fieldmark__58_3455389382"/>
            <w:bookmarkStart w:id="91" w:name="__Fieldmark__58_3455389382"/>
            <w:bookmarkEnd w:id="91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b) Da, uz određene uvjete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separate"/>
            </w:r>
            <w:bookmarkStart w:id="92" w:name="__Fieldmark__59_3455389382"/>
            <w:bookmarkStart w:id="93" w:name="__Fieldmark__59_3455389382"/>
            <w:bookmarkEnd w:id="93"/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c) Ne</w:t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hr-HR"/>
              </w:rPr>
              <w:t>Ako ste u prethodnom pitanju odabrali b ili c, obrazložite: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113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 xml:space="preserve">Ostale napomene i mišljenja mentora 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po potrebi)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>: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454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jesto, datum i potpis</w:t>
            </w:r>
          </w:p>
        </w:tc>
      </w:tr>
      <w:tr>
        <w:trPr>
          <w:trHeight w:val="2671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lineRule="auto" w:line="360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U Puli,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                        </w:t>
              <w:tab/>
              <w:tab/>
              <w:tab/>
              <w:tab/>
              <w:tab/>
              <w:t xml:space="preserve">Potpis </w:t>
            </w:r>
            <w:bookmarkStart w:id="94" w:name="Text17"/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                                                                          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bookmarkEnd w:id="94"/>
          </w:p>
          <w:p>
            <w:pPr>
              <w:pStyle w:val="TextBody"/>
              <w:spacing w:lineRule="auto" w:line="360"/>
              <w:ind w:left="4750" w:hanging="0"/>
              <w:jc w:val="left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hr-HR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 xml:space="preserve">(ime i prezime prvog mentora)                                                                  </w:t>
            </w:r>
          </w:p>
          <w:p>
            <w:pPr>
              <w:pStyle w:val="TextBody"/>
              <w:spacing w:lineRule="auto" w:line="360"/>
              <w:ind w:left="4820" w:hanging="0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  <w:p>
            <w:pPr>
              <w:pStyle w:val="TextBody"/>
              <w:tabs>
                <w:tab w:val="clear" w:pos="708"/>
                <w:tab w:val="left" w:pos="4719" w:leader="none"/>
              </w:tabs>
              <w:spacing w:lineRule="auto" w:line="360"/>
              <w:ind w:left="608" w:firstLine="4678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hr-HR"/>
              </w:rPr>
              <w:t xml:space="preserve">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hr-HR"/>
              </w:rPr>
              <w:t>M.P.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ab/>
              <w:tab/>
              <w:tab/>
              <w:t xml:space="preserve">Potpis </w:t>
            </w:r>
            <w:bookmarkStart w:id="95" w:name="Text18"/>
          </w:p>
          <w:p>
            <w:pPr>
              <w:pStyle w:val="TextBody"/>
              <w:tabs>
                <w:tab w:val="clear" w:pos="708"/>
                <w:tab w:val="left" w:pos="4719" w:leader="none"/>
              </w:tabs>
              <w:spacing w:lineRule="auto" w:line="360"/>
              <w:ind w:left="608" w:firstLine="4678"/>
              <w:jc w:val="left"/>
              <w:rPr>
                <w:rFonts w:ascii="Arial Narrow" w:hAnsi="Arial Narrow" w:cs="Arial Narrow"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hr-HR"/>
              </w:rPr>
              <w:t xml:space="preserve">                        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hr-HR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hr-HR" w:eastAsia="en-US"/>
              </w:rPr>
            </w:r>
            <w:bookmarkEnd w:id="95"/>
          </w:p>
          <w:p>
            <w:pPr>
              <w:pStyle w:val="TextBody"/>
              <w:spacing w:lineRule="auto" w:line="360"/>
              <w:ind w:firstLine="6413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  <w:t>(ime i prezime drugog mentora)</w:t>
            </w:r>
          </w:p>
          <w:p>
            <w:pPr>
              <w:pStyle w:val="TextBody"/>
              <w:spacing w:lineRule="auto" w:line="360"/>
              <w:ind w:firstLine="6413"/>
              <w:jc w:val="left"/>
              <w:rPr>
                <w:rFonts w:ascii="Arial Narrow" w:hAnsi="Arial Narrow" w:cs="Arial Narrow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18"/>
        <w:szCs w:val="18"/>
        <w:lang w:val="hr-HR"/>
      </w:rPr>
      <w:t xml:space="preserve">Obrazac </w:t>
    </w:r>
    <w:r>
      <w:rPr>
        <w:rFonts w:cs="Arial" w:ascii="Arial Narrow" w:hAnsi="Arial Narrow"/>
        <w:b/>
        <w:sz w:val="18"/>
        <w:szCs w:val="18"/>
        <w:lang w:val="hr-HR"/>
      </w:rPr>
      <w:t>DR.SC. - 05</w:t>
    </w:r>
    <w:r>
      <w:rPr>
        <w:rFonts w:cs="Arial" w:ascii="Arial Narrow" w:hAnsi="Arial Narrow"/>
        <w:sz w:val="18"/>
        <w:szCs w:val="18"/>
        <w:lang w:val="hr-HR"/>
      </w:rPr>
      <w:t xml:space="preserve"> G</w:t>
    </w:r>
    <w:r>
      <w:rPr>
        <w:rFonts w:cs="Arial" w:ascii="Arial Narrow" w:hAnsi="Arial Narrow"/>
        <w:sz w:val="20"/>
        <w:szCs w:val="20"/>
        <w:lang w:val="hr-HR"/>
      </w:rPr>
      <w:t>odišnji mentorov izvještaj o napretku doktorand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 Narrow" w:hAnsi="Arial Narrow"/>
          <w:sz w:val="16"/>
          <w:szCs w:val="16"/>
          <w:lang w:val="hr-HR"/>
        </w:rPr>
        <w:t>Molimo Vas da ispunjeni obrazac DR.SC . - 05 pošaljete u elektroničkom i tiskanom obliku, potpisano, u nadležnu referadu. Referada prosljeđuje ispunjeni obrazac vijeću studi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>
        <w:rFonts w:ascii="Arial Narrow" w:hAnsi="Arial Narrow" w:cs="Arial"/>
        <w:lang w:val="hr-HR"/>
      </w:rPr>
    </w:pPr>
    <w:r>
      <w:rPr>
        <w:rFonts w:cs="Arial" w:ascii="Arial Narrow" w:hAnsi="Arial Narrow"/>
        <w:lang w:val="hr-HR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5414645</wp:posOffset>
              </wp:positionV>
              <wp:extent cx="57531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  <w:fldChar w:fldCharType="begin"/>
                          </w:r>
                          <w:r>
                            <w:rPr>
                              <w:lang w:val="hr-HR"/>
                            </w:rPr>
                            <w:instrText xml:space="preserve"> PAGE </w:instrText>
                          </w:r>
                          <w:r>
                            <w:rPr>
                              <w:lang w:val="hr-HR"/>
                            </w:rPr>
                            <w:fldChar w:fldCharType="separate"/>
                          </w:r>
                          <w:r>
                            <w:rPr>
                              <w:lang w:val="hr-HR"/>
                            </w:rPr>
                            <w:t>3</w:t>
                          </w:r>
                          <w:r>
                            <w:rPr>
                              <w:lang w:val="hr-H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26.3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  <w:fldChar w:fldCharType="begin"/>
                    </w:r>
                    <w:r>
                      <w:rPr>
                        <w:lang w:val="hr-HR"/>
                      </w:rPr>
                      <w:instrText xml:space="preserve"> PAGE </w:instrText>
                    </w:r>
                    <w:r>
                      <w:rPr>
                        <w:lang w:val="hr-HR"/>
                      </w:rPr>
                      <w:fldChar w:fldCharType="separate"/>
                    </w:r>
                    <w:r>
                      <w:rPr>
                        <w:lang w:val="hr-HR"/>
                      </w:rPr>
                      <w:t>3</w:t>
                    </w:r>
                    <w:r>
                      <w:rPr>
                        <w:lang w:val="hr-H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42"/>
      <w:rPr/>
    </w:pPr>
    <w:r>
      <w:rPr>
        <w:rFonts w:cs="Arial" w:ascii="Arial Narrow" w:hAnsi="Arial Narrow"/>
        <w:b/>
        <w:sz w:val="20"/>
        <w:szCs w:val="20"/>
        <w:lang w:val="hr-HR"/>
      </w:rPr>
      <w:t>DR.SC. - 05</w:t>
    </w:r>
    <w:r>
      <w:rPr>
        <w:rFonts w:cs="Arial" w:ascii="Arial Narrow" w:hAnsi="Arial Narrow"/>
        <w:sz w:val="20"/>
        <w:szCs w:val="20"/>
        <w:lang w:val="hr-HR"/>
      </w:rPr>
      <w:t xml:space="preserve"> Godišnji mentorov izvještaj o napretku doktoranda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8"/>
      <w:szCs w:val="24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18:00Z</dcterms:created>
  <dc:creator>smihaljevic</dc:creator>
  <dc:description/>
  <cp:keywords/>
  <dc:language>en-US</dc:language>
  <cp:lastModifiedBy>Mladen</cp:lastModifiedBy>
  <dcterms:modified xsi:type="dcterms:W3CDTF">2014-06-06T06:28:00Z</dcterms:modified>
  <cp:revision>9</cp:revision>
  <dc:subject/>
  <dc:title>DR</dc:title>
</cp:coreProperties>
</file>