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R.SC. - 04 GODIŠNJI DOKTORANDOV IZVJEŠTAJ O NAPRET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409"/>
        <w:gridCol w:w="1272"/>
        <w:gridCol w:w="25"/>
        <w:gridCol w:w="443"/>
        <w:gridCol w:w="370"/>
        <w:gridCol w:w="457"/>
        <w:gridCol w:w="1110"/>
        <w:gridCol w:w="1567"/>
      </w:tblGrid>
      <w:tr>
        <w:trPr>
          <w:trHeight w:val="454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PĆI PODACI</w:t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ziv doktorskog studija: 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itula, ime i prezime doktoranda/doktorandice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ični broj doktorand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odina za koju se podnosi izvještaj: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-mail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MENTOR(I)</w:t>
            </w:r>
          </w:p>
        </w:tc>
      </w:tr>
      <w:tr>
        <w:trPr>
          <w:trHeight w:val="454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itula, ime i prezime: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vi mentor: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rugi mentor: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udijski savjetnik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(samo ako nije dodijeljen mentor)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GODIŠNJI IZVJEŠTAJ</w:t>
            </w:r>
          </w:p>
        </w:tc>
      </w:tr>
      <w:tr>
        <w:trPr>
          <w:trHeight w:val="454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e li izrađen plan rada te ostvaruje li napredak prema tome planu?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molim zacrniti polje)</w:t>
            </w:r>
            <w:r>
              <w:rPr>
                <w:rFonts w:cs="Arial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zradio plan rada: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stvario napredak prema planu rada:</w:t>
            </w:r>
          </w:p>
        </w:tc>
      </w:tr>
      <w:tr>
        <w:trPr>
          <w:trHeight w:val="794" w:hRule="exac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11_2968218147"/>
            <w:bookmarkStart w:id="1" w:name="__Fieldmark__11_2968218147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a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2_2968218147"/>
            <w:bookmarkStart w:id="3" w:name="__Fieldmark__12_2968218147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13_2968218147"/>
            <w:bookmarkStart w:id="5" w:name="__Fieldmark__13_2968218147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a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14_2968218147"/>
            <w:bookmarkStart w:id="7" w:name="__Fieldmark__14_2968218147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e</w:t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zacrnili “ne” u prethodnom pitanju, obrazložite zašto i predložite kako da se to poboljša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pišite napredak od posljednjeg izvještaja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500 riječ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kratko opišite plan rada za iduće razdoblj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max. 500 riječ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vedite poteškoće koje utječu ili mogu utjecati na tijek vašeg studija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17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Bezproreda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ljestvic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1 do 5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cijenit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kvalitetu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vlastitog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istraživačkog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napretka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Bezprored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od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posljednjeg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izvještaja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19_2968218147"/>
            <w:bookmarkStart w:id="9" w:name="__Fieldmark__19_2968218147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20_2968218147"/>
            <w:bookmarkStart w:id="11" w:name="__Fieldmark__20_2968218147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21_2968218147"/>
            <w:bookmarkStart w:id="13" w:name="__Fieldmark__21_2968218147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22_2968218147"/>
            <w:bookmarkStart w:id="15" w:name="__Fieldmark__22_2968218147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4 –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23_2968218147"/>
            <w:bookmarkStart w:id="17" w:name="__Fieldmark__23_2968218147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5 - odlična</w:t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u prethodnom pitanju odabrali 1 ili 2, obrazložite zašto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17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Bezproreda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ljestvic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1 do 5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ocijenite ukupnu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kvalitetu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vlastitog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rada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d posljednjeg izvještaja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25_2968218147"/>
            <w:bookmarkStart w:id="19" w:name="__Fieldmark__25_2968218147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26_2968218147"/>
            <w:bookmarkStart w:id="21" w:name="__Fieldmark__26_2968218147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27_2968218147"/>
            <w:bookmarkStart w:id="23" w:name="__Fieldmark__27_2968218147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28_2968218147"/>
            <w:bookmarkStart w:id="25" w:name="__Fieldmark__28_2968218147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4 –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29_2968218147"/>
            <w:bookmarkStart w:id="27" w:name="__Fieldmark__29_2968218147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5 - odlična</w:t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u prethodnom pitanju odabrali 1 ili 2, obrazložite zašto:</w:t>
            </w:r>
          </w:p>
        </w:tc>
        <w:tc>
          <w:tcPr>
            <w:tcW w:w="7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6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right="316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djelovanje u izvođenju nastav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kolegiji u čijem izvođenju sudjelujete-navedite vrstu i trajanje nastave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 kolegija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rsta nastave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Trajanje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tjedno, u satima nastave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Ukupn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semestralno, u satima nastave)</w:t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udjelovanje u znanstvenim i stručnim projektima </w:t>
            </w:r>
          </w:p>
          <w:p>
            <w:pPr>
              <w:pStyle w:val="Normal"/>
              <w:ind w:right="31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u protekloj akademskoj godin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tanova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 i vrsta projekta</w:t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530"/>
        <w:gridCol w:w="879"/>
        <w:gridCol w:w="652"/>
        <w:gridCol w:w="645"/>
        <w:gridCol w:w="476"/>
        <w:gridCol w:w="409"/>
        <w:gridCol w:w="385"/>
        <w:gridCol w:w="1146"/>
        <w:gridCol w:w="262"/>
        <w:gridCol w:w="1269"/>
      </w:tblGrid>
      <w:tr>
        <w:trPr>
          <w:trHeight w:val="707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avršavanje u inozemstv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u protekloj akademskoj godin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ržava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tanova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</w:t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color w:val="00FF00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FF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FF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FF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FF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FF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FF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FF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28" w:name="Text54"/>
            <w:bookmarkEnd w:id="28"/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29" w:name="Text90"/>
            <w:bookmarkEnd w:id="29"/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3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udjelovanje na znanstvenim i stručnim skupovi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u protekloj akademskoj godini)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stanova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d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iv skupa i vrsta priopćenja</w:t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5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edmeti propisani izvedbenim planom </w:t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met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CTS bodov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cjena</w:t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7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nanstveni radovi:</w:t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riložiti obrascu DR.SC. - 04 ispis objavljenih znanstvenih radova iz CROSBI elektroničke bibliografije za proteklu akademsku godinu</w:t>
            </w:r>
          </w:p>
        </w:tc>
      </w:tr>
      <w:tr>
        <w:trPr>
          <w:trHeight w:val="454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VALUACIJA MENTORA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limo vas da na ljestvici od 1 do 5 ocijenite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1 - nedovoljan,2 - dovoljan, 3 - dobar, 4 – vrlo dobar, 5 - izvrstan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Jasno postavljanje istraživačkih ciljeva i očekivanja od doktoranda 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01_2968218147"/>
            <w:bookmarkStart w:id="31" w:name="__Fieldmark__101_2968218147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02_2968218147"/>
            <w:bookmarkStart w:id="33" w:name="__Fieldmark__102_2968218147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03_2968218147"/>
            <w:bookmarkStart w:id="35" w:name="__Fieldmark__103_2968218147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04_2968218147"/>
            <w:bookmarkStart w:id="37" w:name="__Fieldmark__104_2968218147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05_2968218147"/>
            <w:bookmarkStart w:id="39" w:name="__Fieldmark__105_2968218147"/>
            <w:bookmarkEnd w:id="3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moć u planiranju godišnjih istraživačkih aktivnosti i stručnog usavršavanja 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106_2968218147"/>
            <w:bookmarkStart w:id="41" w:name="__Fieldmark__106_2968218147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107_2968218147"/>
            <w:bookmarkStart w:id="43" w:name="__Fieldmark__107_2968218147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108_2968218147"/>
            <w:bookmarkStart w:id="45" w:name="__Fieldmark__108_2968218147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109_2968218147"/>
            <w:bookmarkStart w:id="47" w:name="__Fieldmark__109_2968218147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110_2968218147"/>
            <w:bookmarkStart w:id="49" w:name="__Fieldmark__110_2968218147"/>
            <w:bookmarkEnd w:id="4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dovitost mentorskog rada s doktorandom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111_2968218147"/>
            <w:bookmarkStart w:id="51" w:name="__Fieldmark__111_2968218147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112_2968218147"/>
            <w:bookmarkStart w:id="53" w:name="__Fieldmark__112_2968218147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113_2968218147"/>
            <w:bookmarkStart w:id="55" w:name="__Fieldmark__113_2968218147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114_2968218147"/>
            <w:bookmarkStart w:id="57" w:name="__Fieldmark__114_2968218147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115_2968218147"/>
            <w:bookmarkStart w:id="59" w:name="__Fieldmark__115_2968218147"/>
            <w:bookmarkEnd w:id="5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icanje na objavljivanje i pomoć pri objavljivanju znanstvenih radova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116_2968218147"/>
            <w:bookmarkStart w:id="61" w:name="__Fieldmark__116_2968218147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117_2968218147"/>
            <w:bookmarkStart w:id="63" w:name="__Fieldmark__117_2968218147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118_2968218147"/>
            <w:bookmarkStart w:id="65" w:name="__Fieldmark__118_2968218147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119_2968218147"/>
            <w:bookmarkStart w:id="67" w:name="__Fieldmark__119_2968218147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120_2968218147"/>
            <w:bookmarkStart w:id="69" w:name="__Fieldmark__120_2968218147"/>
            <w:bookmarkEnd w:id="6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torov odnos prema doktorandu sveukupno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121_2968218147"/>
            <w:bookmarkStart w:id="71" w:name="__Fieldmark__121_2968218147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2" w:name="__Fieldmark__122_2968218147"/>
            <w:bookmarkStart w:id="73" w:name="__Fieldmark__122_2968218147"/>
            <w:bookmarkEnd w:id="7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4" w:name="__Fieldmark__123_2968218147"/>
            <w:bookmarkStart w:id="75" w:name="__Fieldmark__123_2968218147"/>
            <w:bookmarkEnd w:id="7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6" w:name="__Fieldmark__124_2968218147"/>
            <w:bookmarkStart w:id="77" w:name="__Fieldmark__124_2968218147"/>
            <w:bookmarkEnd w:id="7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8" w:name="__Fieldmark__125_2968218147"/>
            <w:bookmarkStart w:id="79" w:name="__Fieldmark__125_2968218147"/>
            <w:bookmarkEnd w:id="79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8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VALUACIJA DOKTORSKOG STUDIJA</w:t>
            </w:r>
          </w:p>
        </w:tc>
      </w:tr>
      <w:tr>
        <w:trPr>
          <w:trHeight w:val="153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limo vas da na ljestvici od 1 do 5 ocijenite koliko ste zadovoljni kvalitetom godišnjeg programa doktorskog studija koji pohađate:</w:t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0" w:name="__Fieldmark__126_2968218147"/>
            <w:bookmarkStart w:id="81" w:name="__Fieldmark__126_2968218147"/>
            <w:bookmarkEnd w:id="8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2" w:name="__Fieldmark__127_2968218147"/>
            <w:bookmarkStart w:id="83" w:name="__Fieldmark__127_2968218147"/>
            <w:bookmarkEnd w:id="8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4" w:name="__Fieldmark__128_2968218147"/>
            <w:bookmarkStart w:id="85" w:name="__Fieldmark__128_2968218147"/>
            <w:bookmarkEnd w:id="8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6" w:name="__Fieldmark__129_2968218147"/>
            <w:bookmarkStart w:id="87" w:name="__Fieldmark__129_2968218147"/>
            <w:bookmarkEnd w:id="8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4 – vrlo dobra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8" w:name="__Fieldmark__130_2968218147"/>
            <w:bookmarkStart w:id="89" w:name="__Fieldmark__130_2968218147"/>
            <w:bookmarkEnd w:id="8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5 - izvrs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o ste u prethodnom pitanju odabrali 1 ili 2, obrazložite kako da se to poboljša:</w:t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jesto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, datum i potpis</w:t>
            </w:r>
          </w:p>
        </w:tc>
      </w:tr>
      <w:tr>
        <w:trPr>
          <w:trHeight w:val="3426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U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uli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, (datum)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                     </w:t>
              <w:tab/>
              <w:tab/>
              <w:tab/>
              <w:tab/>
              <w:tab/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otpis</w:t>
            </w: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GB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GB" w:eastAsia="en-US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im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 xml:space="preserve"> i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prezime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doktoranda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  <w:t xml:space="preserve">)     </w:t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GB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en-GB"/>
              </w:rPr>
              <w:t xml:space="preserve">        </w:t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en-GB"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M.P.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Obrazac </w:t>
    </w:r>
    <w:r>
      <w:rPr>
        <w:rFonts w:cs="Arial" w:ascii="Arial Narrow" w:hAnsi="Arial Narrow"/>
        <w:b/>
        <w:sz w:val="20"/>
        <w:szCs w:val="20"/>
      </w:rPr>
      <w:t>DR.SC. - 04</w:t>
    </w:r>
    <w:r>
      <w:rPr>
        <w:rFonts w:cs="Arial" w:ascii="Arial Narrow" w:hAnsi="Arial Narrow"/>
        <w:sz w:val="20"/>
        <w:szCs w:val="20"/>
      </w:rPr>
      <w:t xml:space="preserve"> Godišnji doktorandov izvještaj o napretk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Molimo Vas da ispunjeni obrazac DRSC. - 04 pošaljete u elektroničkom i tiskanom obliku, potpisano, u nadležnu referadu. Referada prosljeđuje ispunjeni obrazac vijeću stud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7091" w:leader="none"/>
        <w:tab w:val="right" w:pos="9026" w:leader="none"/>
      </w:tabs>
      <w:ind w:left="-142" w:hanging="0"/>
      <w:jc w:val="center"/>
      <w:rPr>
        <w:rFonts w:ascii="Arial Narrow" w:hAnsi="Arial Narrow" w:cs="Arial"/>
        <w:sz w:val="20"/>
        <w:szCs w:val="20"/>
        <w:lang w:val="hr-HR"/>
      </w:rPr>
    </w:pPr>
    <w:r>
      <w:rPr>
        <w:rFonts w:cs="Arial" w:ascii="Arial Narrow" w:hAnsi="Arial Narrow"/>
        <w:sz w:val="20"/>
        <w:szCs w:val="20"/>
        <w:lang w:val="hr-HR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541464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26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513" w:leader="none"/>
        <w:tab w:val="left" w:pos="7091" w:leader="none"/>
        <w:tab w:val="right" w:pos="9026" w:leader="none"/>
      </w:tabs>
      <w:ind w:left="-142" w:hanging="0"/>
      <w:rPr/>
    </w:pPr>
    <w:r>
      <w:rPr>
        <w:rFonts w:cs="Arial" w:ascii="Arial Narrow" w:hAnsi="Arial Narrow"/>
        <w:b/>
        <w:sz w:val="20"/>
        <w:szCs w:val="20"/>
        <w:lang w:val="hr-HR"/>
      </w:rPr>
      <w:t xml:space="preserve">DR.SC. - </w:t>
    </w:r>
    <w:r>
      <w:rPr>
        <w:rFonts w:cs="Arial" w:ascii="Arial Narrow" w:hAnsi="Arial Narrow"/>
        <w:b/>
        <w:sz w:val="20"/>
        <w:szCs w:val="20"/>
      </w:rPr>
      <w:t>04</w:t>
    </w:r>
    <w:r>
      <w:rPr>
        <w:rFonts w:cs="Arial" w:ascii="Arial Narrow" w:hAnsi="Arial Narrow"/>
        <w:sz w:val="20"/>
        <w:szCs w:val="20"/>
      </w:rPr>
      <w:t xml:space="preserve"> Godišnji doktorandov izvještaj o napretku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color w:val="FF0000"/>
    </w:rPr>
  </w:style>
  <w:style w:type="character" w:styleId="Zadanifontodlomka">
    <w:name w:val="Zadani font odlomka"/>
    <w:qFormat/>
    <w:rPr/>
  </w:style>
  <w:style w:type="character" w:styleId="PodnaslovChar">
    <w:name w:val="Podnaslov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ZvrhobrascaChar">
    <w:name w:val="z-vrh obrasca Char"/>
    <w:qFormat/>
    <w:rPr>
      <w:rFonts w:ascii="Arial" w:hAnsi="Arial" w:eastAsia="Times New Roman" w:cs="Arial"/>
      <w:vanish/>
      <w:sz w:val="16"/>
      <w:szCs w:val="16"/>
      <w:lang w:val="en-GB"/>
    </w:rPr>
  </w:style>
  <w:style w:type="character" w:styleId="ZdnoobrascaChar">
    <w:name w:val="z-dno obrasca Char"/>
    <w:qFormat/>
    <w:rPr>
      <w:rFonts w:ascii="Arial" w:hAnsi="Arial" w:eastAsia="Times New Roman" w:cs="Arial"/>
      <w:vanish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GB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dnoobrasca">
    <w:name w:val="z-dno obras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5:00Z</dcterms:created>
  <dc:creator>smihaljevic</dc:creator>
  <dc:description/>
  <cp:keywords/>
  <dc:language>en-US</dc:language>
  <cp:lastModifiedBy>Mladen</cp:lastModifiedBy>
  <cp:lastPrinted>2009-10-05T12:17:00Z</cp:lastPrinted>
  <dcterms:modified xsi:type="dcterms:W3CDTF">2014-06-06T06:26:00Z</dcterms:modified>
  <cp:revision>3</cp:revision>
  <dc:subject/>
  <dc:title>DR</dc:title>
</cp:coreProperties>
</file>