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567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1 PRIJAVA TEME DOKTORSKE DISERTACIJ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  <w:tr>
        <w:trPr>
          <w:trHeight w:val="454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Podaci se u obrazac mogu upisivati u samo za to predviđena mjesta. Molimo Vas da se za kretanje kroz upitnik koristite tipkom „tab“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257"/>
      </w:tblGrid>
      <w:tr>
        <w:trPr>
          <w:trHeight w:val="454" w:hRule="exact"/>
        </w:trPr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DOKTORANDA/DOKTORANDICE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 doktoranda/doktorandice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ositelj studij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studij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/doktorandice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majke i/ili oc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atum i mjesto rođenj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dres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elefon/mobitel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ŽIVOTOPIS DOKTORANDA/DOKTORANDICE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Obrazovanje                                    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kronološki od novijeg ka starijem datumu)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Radno iskustvo                                    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kronološki od novijeg ka starijem datumu)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pis radova i aktivnih sudjelovanja na znanstvenim skupovim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NASLOV PREDLOŽENE TEME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Naslov na jeziku na kojem će se pisati rad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(ako nije na hrvatskom ili engleskom)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dručje/polje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684"/>
        <w:gridCol w:w="2147"/>
        <w:gridCol w:w="2426"/>
      </w:tblGrid>
      <w:tr>
        <w:trPr>
          <w:trHeight w:val="621" w:hRule="exac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hr-HR"/>
              </w:rPr>
              <w:t xml:space="preserve">PREDLOŽENI ILI POTENCIJALNI MENTOR(I)                                                                                                       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vesti</w:t>
            </w:r>
            <w:r>
              <w:rPr>
                <w:rFonts w:cs="Arial" w:ascii="Arial Narrow" w:hAnsi="Arial Narrow"/>
                <w:i/>
                <w:lang w:val="hr-HR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drugog mentora ako se radi o interdisciplinarnom istraživanju ili ako postoji neki drugi razlog za višestruko mentorstvo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Titula, ime i prezime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23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KOMPETENCIJE MENTORA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– popis do pet objavljenih relevantnih radova u posljednjih pet godina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BRAZLOŽENJE TEME</w:t>
            </w:r>
          </w:p>
        </w:tc>
      </w:tr>
      <w:tr>
        <w:trPr>
          <w:trHeight w:val="104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Sažetak na hrvatskom jeziku:       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maksimalno 1000 znakova s praznim mjestima)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9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Sažetak na engleskom jeziku:       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maksimalno 1000 znakova s praznim mjestima)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Uvod i pregled dosadašnjih istraživanja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reporučeno 7000 znakova s praznim mjestima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Cilj i hipoteze istraživanj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  <w:lang w:val="hr-HR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reporučeno 700 znakova s praznim mjestima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Materijal, ispitanici, metodologija i plan istraživanja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reporučeno 6500 znakova s praznim mjestima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Očekivani znanstveni  doprinos predloženog istraživanja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reporučeno 500 znakova s praznim mjestima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Popis citirane literatur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maksimalno 30 referenci)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Procjena ukupnih troškova predloženog istraživanja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u kunama)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684"/>
        <w:gridCol w:w="2147"/>
        <w:gridCol w:w="2426"/>
      </w:tblGrid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edloženi izvori financiranja istraživanja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Vrsta financiranj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projekt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Voditelj projekt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tpis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cionalno                                                 financiranj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eđunarodno                                                 financiranj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Ostale vrste                                                 projeka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Samostalno                                       financiranj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Suglasnost predloženog mentora i doktoranda s prijavom teme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govorno izjavljujem da sam suglasan s temom koja se prijavljuje.</w:t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prvog predloženog mentora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drugog predloženog mentora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  <w:bookmarkStart w:id="0" w:name="Text39"/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bookmarkEnd w:id="0"/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doktoranda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hr-HR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hr-HR"/>
              </w:rPr>
              <w:t>IZJAVA</w:t>
            </w:r>
          </w:p>
        </w:tc>
      </w:tr>
      <w:tr>
        <w:trPr>
          <w:trHeight w:val="96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govorno izjavljujem da nisam prijavilo/la doktorsku disertaciju s istovjetnom temom ni na jednom drugom sveučilištu.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 Puli,                                                                                                                                        Potpis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 xml:space="preserve">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doktoranda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.P.  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b/>
        <w:sz w:val="20"/>
        <w:szCs w:val="20"/>
      </w:rPr>
      <w:t>Obrazac DR.SC. - 01 Prijava teme doktorske disertacije – popunjava pristupnik/pristupnica uz pomoć predloženog mentora</w:t>
    </w:r>
  </w:p>
  <w:p>
    <w:pPr>
      <w:pStyle w:val="Footer"/>
      <w:jc w:val="center"/>
      <w:rPr>
        <w:rFonts w:ascii="Arial Narrow" w:hAnsi="Arial Narrow" w:cs="Arial"/>
        <w:b/>
        <w:b/>
        <w:sz w:val="20"/>
        <w:szCs w:val="20"/>
        <w:lang w:val="hr-HR"/>
      </w:rPr>
    </w:pPr>
    <w:r>
      <w:rPr>
        <w:rFonts w:cs="Arial" w:ascii="Arial Narrow" w:hAnsi="Arial Narrow"/>
        <w:b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datoteku nazvati: DR.SC. - 01 – Prijava teme doktorske disertacije.doc</w:t>
      </w:r>
    </w:p>
    <w:p>
      <w:pPr>
        <w:pStyle w:val="Normal"/>
        <w:tabs>
          <w:tab w:val="clear" w:pos="708"/>
          <w:tab w:val="left" w:pos="-142" w:leader="none"/>
        </w:tabs>
        <w:ind w:left="-142" w:firstLine="142"/>
        <w:jc w:val="both"/>
        <w:rPr/>
      </w:pPr>
      <w:r>
        <w:rPr>
          <w:rFonts w:cs="Arial" w:ascii="Arial Narrow" w:hAnsi="Arial Narrow"/>
          <w:sz w:val="16"/>
          <w:szCs w:val="16"/>
          <w:lang w:val="hr-HR"/>
        </w:rPr>
        <w:t>Molimo Vas da ispunjeni obrazac DR.SC. - 01 pošaljete u elektroničkom i tiskanom obliku, potpisano, u nadležnu refer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r-HR"/>
        </w:rPr>
        <w:t>Redoslijed navođenja cilja i hipoteza ovisi o području istraživan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 w:eastAsia="en-US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32320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3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9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3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>DR.SC. - 01</w:t>
    </w:r>
    <w:r>
      <w:rPr>
        <w:rFonts w:cs="Arial" w:ascii="Arial Narrow" w:hAnsi="Arial Narrow"/>
        <w:sz w:val="20"/>
        <w:szCs w:val="20"/>
        <w:lang w:val="hr-HR"/>
      </w:rPr>
      <w:t xml:space="preserve"> Prijava teme doktorske disertacije</w:t>
    </w:r>
    <w:r>
      <w:rPr>
        <w:rFonts w:cs="Arial" w:ascii="Arial Narrow" w:hAnsi="Arial Narrow"/>
        <w:b/>
        <w:color w:val="FF0000"/>
        <w:sz w:val="20"/>
        <w:szCs w:val="20"/>
        <w:lang w:val="hr-H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TekstfusnoteChar">
    <w:name w:val="Tekst fusnote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9:00Z</dcterms:created>
  <dc:creator>john</dc:creator>
  <dc:description/>
  <cp:keywords/>
  <dc:language>en-US</dc:language>
  <cp:lastModifiedBy>Mladen</cp:lastModifiedBy>
  <cp:lastPrinted>2009-02-25T09:15:00Z</cp:lastPrinted>
  <dcterms:modified xsi:type="dcterms:W3CDTF">2014-06-03T07:14:00Z</dcterms:modified>
  <cp:revision>8</cp:revision>
  <dc:subject/>
  <dc:title>Ime i prezime pristupnika</dc:title>
</cp:coreProperties>
</file>