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R.SC. - 04 GODIŠNJI DOKTORANDOV IZVJEŠTAJ O NAPRET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409"/>
        <w:gridCol w:w="1272"/>
        <w:gridCol w:w="25"/>
        <w:gridCol w:w="443"/>
        <w:gridCol w:w="370"/>
        <w:gridCol w:w="457"/>
        <w:gridCol w:w="1110"/>
        <w:gridCol w:w="1567"/>
      </w:tblGrid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ĆI PODACI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ziv doktorskog studija: 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itula, ime i prezime doktoranda/doktorandice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ični broj doktorand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odina za koju se podnosi izvještaj: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-mail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itula, ime i prezime: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v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rug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udijski savjetnik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samo ako nije dodijeljen mentor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ODIŠNJI IZVJEŠTAJ</w:t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 li izrađen plan rada te ostvaruje li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olim zacrniti polje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zradio plan rada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tvario napredak prema planu rada:</w:t>
            </w:r>
          </w:p>
        </w:tc>
      </w:tr>
      <w:tr>
        <w:trPr>
          <w:trHeight w:val="794" w:hRule="exac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11_2762457321"/>
            <w:bookmarkStart w:id="1" w:name="__Fieldmark__11_2762457321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2_2762457321"/>
            <w:bookmarkStart w:id="3" w:name="__Fieldmark__12_2762457321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13_2762457321"/>
            <w:bookmarkStart w:id="5" w:name="__Fieldmark__13_2762457321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14_2762457321"/>
            <w:bookmarkStart w:id="7" w:name="__Fieldmark__14_2762457321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zacrnili “ne” u prethodnom pitanju, obrazložite zašto i predložite kako da se to poboljš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pišite napredak od posljednjeg izvještaja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kratko opišite plan rada za iduće razdoblj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ax.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vedite poteškoće koje utječu ili mogu utjecati na tijek vašeg studij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Bezproreda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straživačk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napretk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Bezprored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osljednjeg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zvještaja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19_2762457321"/>
            <w:bookmarkStart w:id="9" w:name="__Fieldmark__19_276245732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20_2762457321"/>
            <w:bookmarkStart w:id="11" w:name="__Fieldmark__20_276245732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21_2762457321"/>
            <w:bookmarkStart w:id="13" w:name="__Fieldmark__21_276245732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22_2762457321"/>
            <w:bookmarkStart w:id="15" w:name="__Fieldmark__22_276245732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23_2762457321"/>
            <w:bookmarkStart w:id="17" w:name="__Fieldmark__23_276245732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Bezproreda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 ukupn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rada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d posljednjeg izvještaja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25_2762457321"/>
            <w:bookmarkStart w:id="19" w:name="__Fieldmark__25_276245732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26_2762457321"/>
            <w:bookmarkStart w:id="21" w:name="__Fieldmark__26_276245732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27_2762457321"/>
            <w:bookmarkStart w:id="23" w:name="__Fieldmark__27_276245732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28_2762457321"/>
            <w:bookmarkStart w:id="25" w:name="__Fieldmark__28_276245732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29_2762457321"/>
            <w:bookmarkStart w:id="27" w:name="__Fieldmark__29_276245732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6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u izvođenju nastav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legiji u čijem izvođenju sudjelujete-navedite vrstu i trajanje nastave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kolegija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nastav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rajanje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tjedno, u satima nastave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semestralno, u satima nastave)</w:t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djelovanje u znanstvenim i stručnim projektima </w:t>
            </w:r>
          </w:p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i vrsta projekt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30"/>
        <w:gridCol w:w="879"/>
        <w:gridCol w:w="652"/>
        <w:gridCol w:w="645"/>
        <w:gridCol w:w="476"/>
        <w:gridCol w:w="409"/>
        <w:gridCol w:w="385"/>
        <w:gridCol w:w="1146"/>
        <w:gridCol w:w="262"/>
        <w:gridCol w:w="1269"/>
      </w:tblGrid>
      <w:tr>
        <w:trPr>
          <w:trHeight w:val="707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avršavanje u inozemstv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ržava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FF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FF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8" w:name="Text54"/>
            <w:bookmarkEnd w:id="28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9" w:name="Text90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na znanstvenim i stručnim skupovi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skupa i vrsta priopćenj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edmeti propisani izvedbenim planom 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met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CTS bodov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nanstveni radovi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iložiti obrascu DR.SC. - 04 ispis objavljenih znanstvenih radova iz CROSBI elektroničke bibliografije za proteklu akademsku godinu</w:t>
            </w:r>
          </w:p>
        </w:tc>
      </w:tr>
      <w:tr>
        <w:trPr>
          <w:trHeight w:val="454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VALUACIJA MENTORA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1 - nedovoljan,2 - dovoljan, 3 - dobar, 4 – vrlo dobar, 5 - izvrstan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sno postavljanje istraživačkih ciljeva i očekivanja od doktorand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01_2762457321"/>
            <w:bookmarkStart w:id="31" w:name="__Fieldmark__101_276245732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02_2762457321"/>
            <w:bookmarkStart w:id="33" w:name="__Fieldmark__102_276245732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03_2762457321"/>
            <w:bookmarkStart w:id="35" w:name="__Fieldmark__103_276245732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04_2762457321"/>
            <w:bookmarkStart w:id="37" w:name="__Fieldmark__104_276245732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05_2762457321"/>
            <w:bookmarkStart w:id="39" w:name="__Fieldmark__105_2762457321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moć u planiranju godišnjih istraživačkih aktivnosti i stručnog usavršavanj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106_2762457321"/>
            <w:bookmarkStart w:id="41" w:name="__Fieldmark__106_276245732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107_2762457321"/>
            <w:bookmarkStart w:id="43" w:name="__Fieldmark__107_276245732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108_2762457321"/>
            <w:bookmarkStart w:id="45" w:name="__Fieldmark__108_276245732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109_2762457321"/>
            <w:bookmarkStart w:id="47" w:name="__Fieldmark__109_276245732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110_2762457321"/>
            <w:bookmarkStart w:id="49" w:name="__Fieldmark__110_2762457321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ovitost mentorskog rada s doktorandom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111_2762457321"/>
            <w:bookmarkStart w:id="51" w:name="__Fieldmark__111_276245732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112_2762457321"/>
            <w:bookmarkStart w:id="53" w:name="__Fieldmark__112_276245732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113_2762457321"/>
            <w:bookmarkStart w:id="55" w:name="__Fieldmark__113_276245732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114_2762457321"/>
            <w:bookmarkStart w:id="57" w:name="__Fieldmark__114_276245732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115_2762457321"/>
            <w:bookmarkStart w:id="59" w:name="__Fieldmark__115_2762457321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icanje na objavljivanje i pomoć pri objavljivanju znanstvenih radova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116_2762457321"/>
            <w:bookmarkStart w:id="61" w:name="__Fieldmark__116_276245732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117_2762457321"/>
            <w:bookmarkStart w:id="63" w:name="__Fieldmark__117_276245732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118_2762457321"/>
            <w:bookmarkStart w:id="65" w:name="__Fieldmark__118_276245732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119_2762457321"/>
            <w:bookmarkStart w:id="67" w:name="__Fieldmark__119_276245732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120_2762457321"/>
            <w:bookmarkStart w:id="69" w:name="__Fieldmark__120_2762457321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orov odnos prema doktorandu sveukupno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121_2762457321"/>
            <w:bookmarkStart w:id="71" w:name="__Fieldmark__121_276245732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122_2762457321"/>
            <w:bookmarkStart w:id="73" w:name="__Fieldmark__122_2762457321"/>
            <w:bookmarkEnd w:id="7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123_2762457321"/>
            <w:bookmarkStart w:id="75" w:name="__Fieldmark__123_2762457321"/>
            <w:bookmarkEnd w:id="7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6" w:name="__Fieldmark__124_2762457321"/>
            <w:bookmarkStart w:id="77" w:name="__Fieldmark__124_2762457321"/>
            <w:bookmarkEnd w:id="7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8" w:name="__Fieldmark__125_2762457321"/>
            <w:bookmarkStart w:id="79" w:name="__Fieldmark__125_2762457321"/>
            <w:bookmarkEnd w:id="7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VALUACIJA DOKTORSKOG STUDIJA</w:t>
            </w:r>
          </w:p>
        </w:tc>
      </w:tr>
      <w:tr>
        <w:trPr>
          <w:trHeight w:val="153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 koliko ste zadovoljni kvalitetom godišnjeg programa doktorskog studija koji pohađate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0" w:name="__Fieldmark__126_2762457321"/>
            <w:bookmarkStart w:id="81" w:name="__Fieldmark__126_2762457321"/>
            <w:bookmarkEnd w:id="8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2" w:name="__Fieldmark__127_2762457321"/>
            <w:bookmarkStart w:id="83" w:name="__Fieldmark__127_2762457321"/>
            <w:bookmarkEnd w:id="8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4" w:name="__Fieldmark__128_2762457321"/>
            <w:bookmarkStart w:id="85" w:name="__Fieldmark__128_2762457321"/>
            <w:bookmarkEnd w:id="8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6" w:name="__Fieldmark__129_2762457321"/>
            <w:bookmarkStart w:id="87" w:name="__Fieldmark__129_2762457321"/>
            <w:bookmarkEnd w:id="8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8" w:name="__Fieldmark__130_2762457321"/>
            <w:bookmarkStart w:id="89" w:name="__Fieldmark__130_2762457321"/>
            <w:bookmarkEnd w:id="8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izvrs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kako da se to poboljša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, datum i potpis</w:t>
            </w:r>
          </w:p>
        </w:tc>
      </w:tr>
      <w:tr>
        <w:trPr>
          <w:trHeight w:val="3426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U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uli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(datum)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</w:t>
              <w:tab/>
              <w:tab/>
              <w:tab/>
              <w:tab/>
              <w:tab/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z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doktorand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)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M.P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Obrazac </w:t>
    </w:r>
    <w:r>
      <w:rPr>
        <w:rFonts w:cs="Arial" w:ascii="Arial Narrow" w:hAnsi="Arial Narrow"/>
        <w:b/>
        <w:sz w:val="20"/>
        <w:szCs w:val="20"/>
      </w:rPr>
      <w:t>DR.SC. - 04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Molimo Vas da ispunjeni obrazac DRSC. - 04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- </w:t>
    </w:r>
    <w:r>
      <w:rPr>
        <w:rFonts w:cs="Arial" w:ascii="Arial Narrow" w:hAnsi="Arial Narrow"/>
        <w:b/>
        <w:sz w:val="20"/>
        <w:szCs w:val="20"/>
      </w:rPr>
      <w:t>04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FF0000"/>
    </w:rPr>
  </w:style>
  <w:style w:type="character" w:styleId="Zadanifontodlomka">
    <w:name w:val="Zadani font odlomka"/>
    <w:qFormat/>
    <w:rPr/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vrhobrascaChar">
    <w:name w:val="z-vrh obrasca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ZdnoobrascaChar">
    <w:name w:val="z-dno obrasca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5:00Z</dcterms:created>
  <dc:creator>smihaljevic</dc:creator>
  <dc:description/>
  <cp:keywords/>
  <dc:language>en-US</dc:language>
  <cp:lastModifiedBy>Mladen</cp:lastModifiedBy>
  <cp:lastPrinted>2009-10-05T12:17:00Z</cp:lastPrinted>
  <dcterms:modified xsi:type="dcterms:W3CDTF">2014-06-06T06:26:00Z</dcterms:modified>
  <cp:revision>3</cp:revision>
  <dc:subject/>
  <dc:title>DR</dc:title>
</cp:coreProperties>
</file>